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8"/>
        <w:gridCol w:w="4320"/>
      </w:tblGrid>
      <w:tr>
        <w:trPr/>
        <w:tc>
          <w:tcPr>
            <w:tcW w:w="11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порядженн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8.12.2017</w:t>
            </w:r>
            <w:r>
              <w:rPr>
                <w:sz w:val="24"/>
                <w:szCs w:val="24"/>
              </w:rPr>
              <w:t xml:space="preserve">_№  </w:t>
            </w:r>
            <w:r>
              <w:rPr>
                <w:sz w:val="24"/>
                <w:szCs w:val="24"/>
                <w:u w:val="single"/>
              </w:rPr>
              <w:t>267-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сновних заходів цивільного захисту міста на 2018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06"/>
        <w:gridCol w:w="3000"/>
        <w:gridCol w:w="6000"/>
        <w:gridCol w:w="24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заход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то  проводить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аютьс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</w:t>
            </w:r>
          </w:p>
        </w:tc>
      </w:tr>
    </w:tbl>
    <w:p>
      <w:pPr>
        <w:pStyle w:val="Heading3"/>
        <w:spacing w:lineRule="auto" w:line="218"/>
        <w:jc w:val="both"/>
        <w:rPr>
          <w:b w:val="false"/>
          <w:b w:val="false"/>
          <w:bCs/>
          <w:sz w:val="2"/>
          <w:szCs w:val="2"/>
        </w:rPr>
      </w:pPr>
      <w:r>
        <w:rPr>
          <w:b w:val="false"/>
          <w:bCs/>
          <w:sz w:val="2"/>
          <w:szCs w:val="2"/>
        </w:rPr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06"/>
        <w:gridCol w:w="3000"/>
        <w:gridCol w:w="6000"/>
        <w:gridCol w:w="2412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3" w:hRule="atLeast"/>
          <w:cantSplit w:val="true"/>
        </w:trPr>
        <w:tc>
          <w:tcPr>
            <w:tcW w:w="1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firstLine="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3" w:right="-108" w:firstLine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Збори та наради керівного складу цивільного захисту (далі - ЦЗ) міста Глухова</w:t>
            </w:r>
          </w:p>
          <w:p>
            <w:pPr>
              <w:pStyle w:val="Normal"/>
              <w:ind w:left="33" w:right="-108" w:firstLine="1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бір  керівного  складу    цивільного захисту міста з підбиття підсумків роботи у сфері цивільного захисту(далі- ЦЗ)  за 2017 рік та визначення основних завдань на 2018 р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іської ланки територіальної підсистеми ЄДС ЦЗ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та посадові особи з питань ЦЗ суб’єктів господарювання, начальники служб ЦЗ, Глухівський районний сектор Управління ДСНС України у Сумській област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2.201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Засідання міської комісій з питань техногенно-еколо-гічної безпеки та надзви-чайних ситуацій (далі – ТЕБ та НС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міської комісії з питань техногенно-екологічної безпеки та надзвичайних ситуац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и міської комісії з питань техногенно-екологічної безпеки та надзвичайних ситуацій, голови об’єктових комісії з питань надзвичайних ситуацій, посадові особи з питань цивільного захисту суб’єктів господарювання (за окремим списком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за окремим планом)</w:t>
            </w:r>
          </w:p>
        </w:tc>
      </w:tr>
      <w:tr>
        <w:trPr/>
        <w:tc>
          <w:tcPr>
            <w:tcW w:w="1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Тренування та інші заняття з питань цивільного захисту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ування обласної комісії з питань ТЄБ та НС, органів управління ЦЗ міст та районів, обласних спеціалізованих служб ЦЗ щодо виконання завда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відації наслідків буревію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час несприятливих погодних умов в осінньо – зимовий пері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комісії з питань ТЕБ та НС, Департамент цивільного захисту населення Сумської обласної державної адміністрації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Глухівської міської комісії з питань ТЄБ та НС, органи управління ЦЗ міста, міські спеціалізовані служб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березня</w:t>
            </w:r>
          </w:p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жов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ування з обласною комісією з питань евакуації, міськими та районними комісіями з питань евакуації щодо проведення часткової евакуації населення у разі виникнення надзвичайних ситуацій на хімічно – небезпечних об’єктах категорованих мі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цивільного захисту населення Сумської обласної державної адміністрації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ухівська міська комісія з питань евакуації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листопада</w:t>
            </w:r>
          </w:p>
        </w:tc>
      </w:tr>
      <w:tr>
        <w:trPr>
          <w:trHeight w:val="800" w:hRule="atLeast"/>
          <w:cantSplit w:val="true"/>
        </w:trPr>
        <w:tc>
          <w:tcPr>
            <w:tcW w:w="1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Перевірка стану ЦЗ, готовності органів управління та сил , підсумкові та інші перевірки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"/>
                <w:bCs/>
                <w:sz w:val="28"/>
                <w:szCs w:val="28"/>
                <w:lang w:eastAsia="uk-UA"/>
              </w:rPr>
            </w:pPr>
            <w:r>
              <w:rPr>
                <w:rStyle w:val="Bodytext1111pt"/>
                <w:bCs/>
                <w:sz w:val="28"/>
                <w:szCs w:val="28"/>
                <w:lang w:eastAsia="uk-UA"/>
              </w:rPr>
              <w:t>Перевірка виконання вимог Правил охорони життя людей на водних об’єктах у містах Суми, Глухів, Конотоп, Лебедин, Охтирка, Ромни, Шост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СНС України у Сумській області, головне управління Держпродспоживслуж -б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ий районний сектор Управління Державної служби України з надзвичайних ситуацій у Сумській області, управління житлово – комунального господарства та містобудування Глухівської міської ради, міський відділ освіти Глухівської міської рад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лухівське управління Держпродспоживслужби та ветеринарної медицини Головного управління Держпродспоживслужби в Сумській област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Bodytext1111pt"/>
                <w:bCs/>
                <w:sz w:val="28"/>
                <w:szCs w:val="28"/>
                <w:lang w:eastAsia="uk-UA"/>
              </w:rPr>
              <w:t>Формування загальнодержавного електронного обліку захисних споруд цивільного захисту. Проведення звірки результатів проведення технічної інвентаризації електронних та документальних обліків захисних споруд центральними та місцевими органами виконавчої влади, господарськими організація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цивільного захисту населення Сумської обласної державної адміністрації,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хівська міська та об’єктові комісії з координації робіт по проведенню технічної інвентаризації захисних споруд, ланка територіальної підсистеми ЄДС ЦЗ міста, баланосутримувачі захисних спору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 –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"/>
                <w:bCs/>
                <w:sz w:val="28"/>
                <w:szCs w:val="28"/>
                <w:lang w:val="en-US" w:eastAsia="uk-UA"/>
              </w:rPr>
            </w:pPr>
            <w:r>
              <w:rPr>
                <w:rStyle w:val="Bodytext1111pt"/>
                <w:bCs/>
                <w:sz w:val="28"/>
                <w:szCs w:val="28"/>
                <w:lang w:eastAsia="uk-UA"/>
              </w:rPr>
              <w:t>Перевірка обласної системи оповіщення із вмиканням електросирен, стійок СЦВ та переключанням радіотрансляційних вузлів( зобов</w:t>
            </w:r>
            <w:r>
              <w:rPr>
                <w:rStyle w:val="Bodytext1111pt"/>
                <w:bCs/>
                <w:sz w:val="28"/>
                <w:szCs w:val="28"/>
                <w:lang w:val="en-US" w:eastAsia="uk-UA"/>
              </w:rPr>
              <w:t>’]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язковим  завчасним попередженням населення про проведення перевірки через засоби масової інформації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цивільного захисту населення Сумської обласної державної адміністрації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центр  телекомунікацій  № 312           м. Глухова Сумської філії ПАТ  «Укртелеком», Глухівський відділ поліції Головного управління Національної поліції в Сумській області, управління житлово – комунального господарства та містобудування Глухівської міської ради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"/>
                <w:bCs/>
                <w:sz w:val="28"/>
                <w:szCs w:val="28"/>
                <w:lang w:eastAsia="uk-UA"/>
              </w:rPr>
            </w:pPr>
            <w:r>
              <w:rPr>
                <w:rStyle w:val="Bodytext1111pt"/>
                <w:bCs/>
                <w:sz w:val="28"/>
                <w:szCs w:val="28"/>
                <w:lang w:eastAsia="uk-UA"/>
              </w:rPr>
              <w:t xml:space="preserve">Перевірка обласної системи оповіщення із вмиканням стійок СЦВ, преключенням радіотрансляційних вузлів та запуском автоматизованого робочого місця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цивільного захисту населення Сумської обласної державної адміністрації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 телекомунікацій  № 312           м. Глухова Сумської філії ПАТ  «Укртелеком», ланка територіальної підсистеми ЄДС ЦЗ міста Глухо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Спеціальне навчання ( тренування) формування цивільного захисту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еціалізованої служби цивільного захисту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е навчання                  ( тренування) формувань ЦЗ міської спеціалізованої протипожежної служби цивільного захист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іської спеціалізованої протипожежної служби цивільного захисту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цивільного захисту міської спеціалізованої протипожежної служби ЦЗ ДПРЧ- 19 УДСНС України у Сумській області, сили та засоби що залучаються до навчанн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 жов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е навчання                  ( тренування) формувань ЦЗ міської спеціалізованої медичної служби цивільного захист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іської спеціалізованої медичної служби цивільного захисту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цивільного захисту міської спеціалізованої медичної служби ЦЗ,сили та засоби що залучаються до навчанн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верес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е навчання                  ( тренування) формувань ЦЗ міської  комунально – технічної служби цивільного захист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іської спеціалізованої комунально - технічної служби цивільного захисту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цивільного захисту міської спеціалізованої комунально – технічної  служби ЦЗ,сили та засоби що залучаються до навчанн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. Спеціальне об’єктове навчання з питань цивільного захисту 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ове спеціальне об’єктове навчання з питань цивільного захис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ілія «Глухівський РЕМ» ПАТ «Сумиобленер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 філії «Глухівський РЕМ», управління житлово – комунального господарства та містобудування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З, формування ЦЗ філії «Глухівський РЕМ» ПАТ «Сумиобленерго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берез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ий цех обслуговування споживачів № 3 при центрі поштового зв’язку  № 4 м. Шост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 Глухівський цех обслуговування споживачів № 3 при центрі поштового зв’язку  № 4 м. Шостка, управління житлово – комунального господарства та містобудування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З, формування ЦЗ Глухівський цех обслуговування споживачів № 3 при центрі поштового зв’язку  № 4 м. Шост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тра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елекомунікацій №312 міста Глухова Сумської філії ПАТ               « Укртелеко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  центру телекомунікацій №312 міста Глухова Сумської філії ПАТ               « Укртелеком», управління житлово – комунального господарства та містобудування міської ради,                   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З, формування ЦЗ центру телекомунікацій №312 міста Глухова Сумської філії ПАТ               « Укртелеком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тра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обласна спеціалізована психіатрична лікар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 психіатричної лікарні, управління житлово – комунального господарства та містобудування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З, формування ЦЗ 3-ої обласної спеціалізованої психіатричної лікарн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ий відділ поліції ГУ Національної поліції в Сумській област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 Глухівського відділу поліції ГУ Національної поліції в Сумській області, управління житлово – комунального господарства та містобудування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З, формування ЦЗ Глухівського відділу поліції ГУ Національної поліції в Сумській област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берез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. Спеціальні об’єктові тренування з питань цивільного захисту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ТОВ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 xml:space="preserve">                               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 «Глухівський елеватор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ерівник, голова  комісії з питань НС, посадова особа з питань ЦЗ </w:t>
            </w:r>
            <w:r>
              <w:rPr>
                <w:rStyle w:val="Bodytext1111pt4"/>
                <w:bCs/>
                <w:sz w:val="28"/>
                <w:szCs w:val="28"/>
                <w:lang w:val="en-US" w:eastAsia="en-US"/>
              </w:rPr>
              <w:t>ТОВ</w:t>
            </w:r>
            <w:r>
              <w:rPr>
                <w:rStyle w:val="Bodytext1111pt4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4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Bodytext1111pt4"/>
                <w:bCs/>
                <w:sz w:val="28"/>
                <w:szCs w:val="28"/>
                <w:lang w:eastAsia="uk-UA"/>
              </w:rPr>
              <w:t>«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Глухівський елеватор</w:t>
            </w:r>
            <w:r>
              <w:rPr>
                <w:rStyle w:val="Bodytext1111pt4"/>
                <w:bCs/>
                <w:sz w:val="28"/>
                <w:szCs w:val="28"/>
                <w:lang w:eastAsia="uk-UA"/>
              </w:rPr>
              <w:t>»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и комісії з питань надзвичайних ситуацій, керівний склад і фахівці, діяльність яких пов’язана з організацією і здійсненням заходів з ЦЗ, формування ЦЗ ТОВ </w:t>
            </w:r>
            <w:r>
              <w:rPr>
                <w:rStyle w:val="Bodytext1111pt4"/>
                <w:bCs/>
                <w:sz w:val="28"/>
                <w:szCs w:val="28"/>
                <w:lang w:val="uk-UA" w:eastAsia="uk-UA"/>
              </w:rPr>
              <w:t>«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Глухівський елеватор</w:t>
            </w:r>
            <w:r>
              <w:rPr>
                <w:rStyle w:val="Bodytext1111pt4"/>
                <w:b/>
                <w:bCs/>
                <w:sz w:val="28"/>
                <w:szCs w:val="28"/>
                <w:lang w:val="uk-UA" w:eastAsia="uk-UA"/>
              </w:rPr>
              <w:t>»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Філія «Глухівська дорожньо-експлуатаційна дільниц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голова  комісії з питань НС, посадова особа з питань ЦЗ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 Філія «Глухівська дорожньо-експлуатаційна дільниця»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,</w:t>
            </w:r>
            <w:r>
              <w:rPr>
                <w:sz w:val="28"/>
                <w:szCs w:val="28"/>
              </w:rPr>
              <w:t xml:space="preserve">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 з питань надзвичайних ситуацій, керівний склад і фахівці, діяльність яких пов’язана з організацією і здійсненням заходів з ЦЗ, формування ЦЗ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 Філія «Глухівська дорожньо-експлуатаційна дільниця»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Style w:val="Bodytext1111pt"/>
                <w:bCs/>
                <w:sz w:val="28"/>
                <w:szCs w:val="28"/>
                <w:lang w:val="en-US" w:eastAsia="en-US"/>
              </w:rPr>
            </w:pPr>
            <w:r>
              <w:rPr>
                <w:rStyle w:val="Bodytext1111pt4"/>
                <w:bCs/>
                <w:sz w:val="28"/>
                <w:szCs w:val="28"/>
                <w:lang w:val="en-US" w:eastAsia="en-US"/>
              </w:rPr>
              <w:t xml:space="preserve">ТОВ </w:t>
            </w:r>
            <w:r>
              <w:rPr>
                <w:rStyle w:val="Bodytext1111pt4"/>
                <w:bCs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Style w:val="Bodytext1111pt4"/>
                <w:bCs/>
                <w:sz w:val="28"/>
                <w:szCs w:val="28"/>
                <w:lang w:eastAsia="uk-UA"/>
              </w:rPr>
              <w:t>«</w:t>
            </w:r>
            <w:r>
              <w:rPr>
                <w:rStyle w:val="Bodytext1111pt4"/>
                <w:bCs/>
                <w:sz w:val="28"/>
                <w:szCs w:val="28"/>
                <w:lang w:val="en-US" w:eastAsia="en-US"/>
              </w:rPr>
              <w:t>Глухівнафтопродукт</w:t>
            </w:r>
            <w:r>
              <w:rPr>
                <w:rStyle w:val="Bodytext1111pt4"/>
                <w:bCs/>
                <w:sz w:val="28"/>
                <w:szCs w:val="28"/>
                <w:lang w:eastAsia="uk-UA"/>
              </w:rPr>
              <w:t>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ерівник, голова  комісії з питань НС, посадова особа з питань ЦЗ </w:t>
            </w:r>
            <w:r>
              <w:rPr>
                <w:rStyle w:val="Bodytext1111pt4"/>
                <w:bCs/>
                <w:sz w:val="28"/>
                <w:szCs w:val="28"/>
                <w:lang w:val="en-US" w:eastAsia="en-US"/>
              </w:rPr>
              <w:t>ТОВ</w:t>
            </w:r>
            <w:r>
              <w:rPr>
                <w:rStyle w:val="Bodytext1111pt4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4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Bodytext1111pt4"/>
                <w:bCs/>
                <w:sz w:val="28"/>
                <w:szCs w:val="28"/>
                <w:lang w:eastAsia="uk-UA"/>
              </w:rPr>
              <w:t>«</w:t>
            </w:r>
            <w:r>
              <w:rPr>
                <w:rStyle w:val="Bodytext1111pt4"/>
                <w:bCs/>
                <w:sz w:val="28"/>
                <w:szCs w:val="28"/>
                <w:lang w:val="en-US" w:eastAsia="en-US"/>
              </w:rPr>
              <w:t>Глухівнафтопродукт</w:t>
            </w:r>
            <w:r>
              <w:rPr>
                <w:rStyle w:val="Bodytext1111pt4"/>
                <w:b/>
                <w:bCs/>
                <w:sz w:val="28"/>
                <w:szCs w:val="28"/>
                <w:lang w:eastAsia="uk-UA"/>
              </w:rPr>
              <w:t>»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и комісії з питань надзвичайних ситуацій, керівний склад і фахівці, діяльність яких пов’язана з організацією і здійсненням заходів з ЦЗ, формування ЦЗ ТОВ </w:t>
            </w:r>
            <w:r>
              <w:rPr>
                <w:rStyle w:val="Bodytext1111pt4"/>
                <w:bCs/>
                <w:sz w:val="28"/>
                <w:szCs w:val="28"/>
                <w:lang w:val="uk-UA" w:eastAsia="uk-UA"/>
              </w:rPr>
              <w:t>«</w:t>
            </w:r>
            <w:r>
              <w:rPr>
                <w:rStyle w:val="Bodytext1111pt4"/>
                <w:bCs/>
                <w:sz w:val="28"/>
                <w:szCs w:val="28"/>
                <w:lang w:val="en-US" w:eastAsia="en-US"/>
              </w:rPr>
              <w:t>Глухівнафтопродукт</w:t>
            </w:r>
            <w:r>
              <w:rPr>
                <w:rStyle w:val="Bodytext1111pt4"/>
                <w:b/>
                <w:bCs/>
                <w:sz w:val="28"/>
                <w:szCs w:val="28"/>
                <w:lang w:val="uk-UA" w:eastAsia="uk-UA"/>
              </w:rPr>
              <w:t>»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Style w:val="Bodytext1111pt"/>
                <w:bCs/>
                <w:sz w:val="28"/>
                <w:szCs w:val="28"/>
                <w:lang w:val="en-US" w:eastAsia="en-US"/>
              </w:rPr>
            </w:pP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ПАТ 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«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Глухівський хлібокомбінат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ерівник, голова  комісії з питань НС, посадова особа з питань ЦЗ 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ПАТ 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«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Глухівський хлібокомбінат</w:t>
            </w:r>
            <w:r>
              <w:rPr>
                <w:rStyle w:val="Bodytext1111pt"/>
                <w:bCs/>
                <w:sz w:val="28"/>
                <w:szCs w:val="28"/>
                <w:lang w:eastAsia="uk-UA"/>
              </w:rPr>
              <w:t>»,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 з питань надзвичайних ситуацій, керівний склад і фахівці, діяльність яких пов’язана з організацією і здійсненням заходів з ЦЗ, формування ЦЗ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 ПАТ </w:t>
            </w:r>
            <w:r>
              <w:rPr>
                <w:rStyle w:val="Bodytext1111pt"/>
                <w:bCs/>
                <w:sz w:val="28"/>
                <w:szCs w:val="28"/>
                <w:lang w:val="uk-UA" w:eastAsia="uk-UA"/>
              </w:rPr>
              <w:t>«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Глухівський хлібокомбінат</w:t>
            </w:r>
            <w:r>
              <w:rPr>
                <w:rStyle w:val="Bodytext1111pt"/>
                <w:bCs/>
                <w:sz w:val="28"/>
                <w:szCs w:val="28"/>
                <w:lang w:val="uk-UA" w:eastAsia="uk-UA"/>
              </w:rPr>
              <w:t>»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Style w:val="Bodytext1111pt"/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АТ «Глухівський завод «Електропанель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ерівник, голова  комісії з питань НС, посадова особа з питань ЦЗ 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>ПАТ</w:t>
            </w:r>
            <w:r>
              <w:rPr>
                <w:sz w:val="28"/>
                <w:szCs w:val="28"/>
              </w:rPr>
              <w:t>«Глухівський завод «Електропанель»,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управління житлово- комунального господарства та містобудування 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 з питань надзвичайних ситуацій, керівний склад і фахівці, діяльність яких пов’язана з організацією і здійсненням заходів з ЦЗ, формування ЦЗ</w:t>
            </w:r>
            <w:r>
              <w:rPr>
                <w:rStyle w:val="Bodytext1111pt"/>
                <w:bCs/>
                <w:sz w:val="28"/>
                <w:szCs w:val="28"/>
                <w:lang w:val="en-US" w:eastAsia="en-US"/>
              </w:rPr>
              <w:t xml:space="preserve"> ПА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Глухівський завод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панель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голова  комісії з питань НС, посадова особа з питань ЦЗ Центральної районної лікарні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 з питань надзвичайних ситуацій, керівний склад і фахівці, діяльність яких пов’язана з організацією і здійсненням заходів з ЦЗ, формування ЦЗ Центральної районної лікарні.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верес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Б відділення №10018/073 філії «СОУ АТ «Ощадбанк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голова  комісії з питань НС, посадова особа з питань ЦЗ ТВБ відділення №10018/073 філії «СОУ АТ «Ощадбанк», управління житлово- комунального господарства та містобудування 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и комісії з питань надзвичайних ситуацій, керівний склад і фахівці, діяльність яких пов’язана з організацією і здійсненням заходів з ЦЗ, формування ЦЗ ТВБ відділення №10018/073 філії «СОУ АТ «Ощадбанк» 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виробниче управління водогінно-каналізаційного господар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голова  комісії з питань НС, посадова особа з питань ЦЗ Комунального виробничого управління водогінно-каналізаційного господарства управління житлово- комунального господарства та містобудування 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и комісії з питань надзвичайних ситуацій, керівний склад і фахівці, діяльність яких пов’язана з організацією і здійсненням заходів з ЦЗ, формування ЦЗ Комунального виробничого     управління водогінно-каналізаційного господарства 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березня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ОВ                                               « Лінен оф Десн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, голова  комісії з питань НС, посадова особа з питань ЦЗ </w:t>
            </w:r>
            <w:r>
              <w:rPr>
                <w:sz w:val="28"/>
                <w:szCs w:val="28"/>
                <w:lang w:val="en-US" w:eastAsia="en-US"/>
              </w:rPr>
              <w:t>ТОВ                                               « Лінен оф Десна»</w:t>
            </w:r>
            <w:r>
              <w:rPr>
                <w:sz w:val="28"/>
                <w:szCs w:val="28"/>
              </w:rPr>
              <w:t xml:space="preserve"> , управління житлово- комунального господарства та містобудування 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 Лінен о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есна»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                                       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 березня</w:t>
            </w:r>
          </w:p>
        </w:tc>
      </w:tr>
      <w:tr>
        <w:trPr>
          <w:trHeight w:val="26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нституту  луб’яних культур     НААН України   </w:t>
            </w:r>
          </w:p>
          <w:p>
            <w:pPr>
              <w:pStyle w:val="Normal1"/>
              <w:spacing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голова  комісії з питань НС, посадова особа з питань ЦЗ інституту  луб’яних культур, управління житлово – комунального господарства та містобудування міської ради,                  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івний склад і фахівці, діяльність яких пов’язана з організацією і здійсненням заходів з ЦЗ, формування ЦЗ інституту  луб’яних культур НААН України   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березня</w:t>
            </w:r>
          </w:p>
        </w:tc>
      </w:tr>
      <w:tr>
        <w:trPr>
          <w:trHeight w:val="26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а філія науково-виробничо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рми « Модуль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голова  комісії з питань НС, посадова особа з питань ЦЗ Глухівська філія науково-виробничо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ірми « Модуль», управління житлово – комунального господарства та містобудування міської ради,                  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З, формування ЦЗ Глухівська філія науково -виробничої фірми « Модуль»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березня</w:t>
            </w:r>
          </w:p>
        </w:tc>
      </w:tr>
      <w:tr>
        <w:trPr>
          <w:trHeight w:val="2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хівське управління Держпродспоживслужби та ветеринарної медицини Головного управління Держпродспоживслужби в Сумській област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 Глухівське управління Держпродспоживслужби та ветеринарної медицини Головного управління Держпродспоживслуж -би в Сумській області , управління житлово – комунального господарства та містобудування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хівське управління Держпродспоживслужби та ветеринарної медицини Головного управління Держпродспоживслужби в Сумській област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9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че житлове ремонтно-експлуатаційне комунальне підприємст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 ВЖРЕКП, управління житлово – комунального господарства та містобудування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й склад і фахівці, діяльність яких пов’язана з організацією і здійсненням заходів з цивільного захисту, формування цивільного захисту виробничого житлового ремонтно-експлуатаційного комунального підприєм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0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Глухівський тепловий район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 КП «ГТР», управління житлово – комунального господарства та містобудування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й склад і фахівці, діяльність яких пов’язана з організацією і здійсненням заходів з цивільного захисту, формування цивільного захисту комунального підприємства «Глухівський тепловий район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хівський цех Шосткинського управління  експлуатації газового господарства  ПАТ «Сумигаз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 Глухівського цеху ШУЕГГ  ПАТ «Сумигаз», управління житлово – комунального господарства та містобудування міської ради 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й склад і фахівці, діяльність яких пов’язана з організацією і здійсненням заходів з цивільного захисту, формування цивільного захисту Глухівського цеху Шосткинського Управління по експлуатації газового господарства  ПАТ «Сумигаз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РЧ-19 Управління ДСН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аїни  у Сумській област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та посадова особа з питань ЦЗ ДПРЧ-19, управління житлово- комунального господарства та містобудування 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й склад і фахівці, діяльність яких пов’язана з організацією і здійсненням заходів з цивільного захисту, формування цивільного захисту ДПРЧ-19 Управління ДСНС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  у Сумській област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 жов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 Велетень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та посадова особа з питань ЦЗ ТОВ « Велетень», управління житлово- комунального господарства та містобудування 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й склад і фахівці, діяльність яких пов’язана з організацією і здійсненням заходів з цивільного захисту, формування цивільного захисту ТОВ « Велетень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 жов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4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енсійного фонду України у м. Глухові та Глухівському райо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та посадова особа з питань ЦЗ управління Пенсійного фонду України у              м. Глухові та Глухівському районі, управління житлово- комунального господарства та містобудування 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ивільного захисту, формування цивільного захис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енсійного фонду України у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 Глухові та Глухівському район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тра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ий заповідник у м. Глухов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та посадова особа з питань ЦЗ національного заповідника у                       м. Глухові, управління житлово- комунального господарства та містобудування 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ивільного захисту, формування цивільного захис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відник</w:t>
            </w:r>
            <w:r>
              <w:rPr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</w:t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Глухов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жов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 «Зеленбуд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та посадова особа з питань ЦЗ ТОВ «Зеленбуд», управління житлово- комунального господарства та містобудування  міської ради, 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ивільного захисту, формування цивільного захис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 «Зеленбуд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вересня</w:t>
            </w:r>
          </w:p>
        </w:tc>
      </w:tr>
      <w:tr>
        <w:trPr>
          <w:trHeight w:val="657" w:hRule="atLeast"/>
          <w:cantSplit w:val="true"/>
        </w:trPr>
        <w:tc>
          <w:tcPr>
            <w:tcW w:w="1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Тренування персоналу  та навчальні тривоги на об’єктах підвищеної небезпеки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 №16 П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Укрпалетсисте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голова  комісії з питань НС, посадова особа з питань ЦЗ АЗС №16 П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Укрпалетсистем»,  управління житлово- комунального господарства та містобудування 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ивільного захисту, формування цивільного захисту АЗС №16 ПП « Укрпалетсист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черв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ОВ « Тайм – г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ЗП №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ерівник, голова  комісії з питань НС, посадова особа з питань ЦЗ ТОВ « Тайм – газ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ЗП №32, управління житлово- комунального господарства та містобудування 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ивільного захисту, формування цивільного захисту ТОВ « Тайм – газ», АГЗП №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 ТД « САН ОЙЛ»           № 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голова  комісії з питань НС, посадова особа з питань ЦЗ ТОВ « ТД « САН ОЙЛ» № 29, управління житлово- комунального господарства та містобудування 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хівський районний сектор Управління ДСНС України у Сум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ивільного захисту, формування цивільного захисту ТОВ « ТД « САН ОЙЛ» № 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 «Глухівнафтопродук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голова  комісії з питань НС, посадова особа з питань ЦЗ ТОВ «Глухівнафтопродукт», управління житлово- комунального господарства та містобудування 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ивільного захисту, формування цивільного захисту ТОВ «Глухівнафтопродукт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червня</w:t>
            </w:r>
          </w:p>
        </w:tc>
      </w:tr>
      <w:tr>
        <w:trPr>
          <w:trHeight w:val="800" w:hRule="atLeast"/>
          <w:cantSplit w:val="true"/>
        </w:trPr>
        <w:tc>
          <w:tcPr>
            <w:tcW w:w="1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ень цивільного захисту у вищих, професійно-технічних та загальноосвітніх  начальних  закладах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казове навчання з питань цивільного захисту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 Державному навчальному закладі «Глухівське вище професійне училище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 державного навчального закладу «Глухівське вище професійне училище», управління житлово- комунального господарства та містобудування  міської ради,  Глухівський районний сектор Управління ДСНС України у Сумській 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й склад і фахівці, діяльність яких пов’язана з організацією і здійсненням заходів з ЦЗ, формування ЦЗ державного навчального закладу«Глухівське вище професійне училище»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ий національний педагогічний університет ім. Олександра Довжен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 Національного заповідника у                       м. Глухові національного педагогічного університету, управління житлово- комунального господарства та містобудування 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ивільного захисту, формування цивільного захисту національного педагогічного університету 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гротехнічний інститут імені С.А. Ковпака Сумського НА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голова  комісії з питань НС, посадова особа з питань ЦЗ агротехнічного інституту, управління житлово- комунального господарства та містобудування 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хівський районний сектор Управління ДСНС України у Сум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ивільного захисту, формування цивільного захисту агротехнічного інституту імені С.А. Ковпака Сумського НАУ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педагогічний коледж Глухівського національного педагогічного університету ім. Олександра Довжен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 професійно-педагогічного коледжу ГНПУ , управління житлово- комунального господарства та містобудування  міської ради, Глухівський районний сектор Управління ДСНС України у Сумські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й склад і фахівці, діяльність яких пов’язана з організацією і здійсненням заходів з цивільного захисту, формування ЦЗ професійно-педагогічному коледжі  Глухівського національного педагогічного університету          ім. Олександра Довжен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квітня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е медичне училищ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 медичного училища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й склад і фахівці, діяльність яких пов’язана з організацією і здійсненням заходів з ЦЗ, формування ЦЗ Глухівського медичного училища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квітня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6"/>
                <w:b w:val="false"/>
                <w:bCs/>
                <w:sz w:val="28"/>
                <w:szCs w:val="28"/>
                <w:lang w:eastAsia="uk-UA"/>
              </w:rPr>
              <w:t xml:space="preserve">Загальноосвітня школа </w:t>
            </w:r>
            <w:r>
              <w:rPr>
                <w:sz w:val="28"/>
                <w:szCs w:val="28"/>
                <w:lang w:eastAsia="uk-UA"/>
              </w:rPr>
              <w:t>І-ІІІ</w:t>
            </w:r>
            <w:r>
              <w:rPr>
                <w:rStyle w:val="Bodytext6"/>
                <w:b w:val="false"/>
                <w:bCs/>
                <w:sz w:val="28"/>
                <w:szCs w:val="28"/>
                <w:lang w:eastAsia="uk-UA"/>
              </w:rPr>
              <w:t xml:space="preserve"> ступенів №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ьої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і </w:t>
            </w:r>
            <w:r>
              <w:rPr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         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№ 1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загальноосвіт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ь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ї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 1</w:t>
            </w:r>
            <w:r>
              <w:rPr>
                <w:rStyle w:val="Bodytext1111pt3"/>
                <w:bCs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міста Глухова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 квітня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3"/>
                <w:bCs/>
                <w:sz w:val="28"/>
                <w:szCs w:val="28"/>
                <w:lang w:eastAsia="uk-UA"/>
              </w:rPr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я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2 міста Глухо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ьої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и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  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№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2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загальноосвіт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ньої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и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2</w:t>
            </w:r>
            <w:r>
              <w:rPr>
                <w:rStyle w:val="Bodytext1111pt3"/>
                <w:bCs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міста Глухова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квітня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3"/>
                <w:bCs/>
                <w:sz w:val="28"/>
                <w:szCs w:val="28"/>
                <w:lang w:val="en-US" w:eastAsia="en-US"/>
              </w:rPr>
            </w:pP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я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3 міста Глухо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ьої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и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  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3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формування ЦЗ </w:t>
            </w:r>
            <w:r>
              <w:rPr>
                <w:rStyle w:val="Bodytext1111pt3"/>
                <w:bCs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загальноосвіт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ьої              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и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3</w:t>
            </w:r>
            <w:r>
              <w:rPr>
                <w:rStyle w:val="Bodytext1111pt3"/>
                <w:bCs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міста Глухова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квітня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3"/>
                <w:bCs/>
                <w:sz w:val="28"/>
                <w:szCs w:val="28"/>
                <w:lang w:val="en-US" w:eastAsia="en-US"/>
              </w:rPr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я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І-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4 міста Глухо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ьої 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и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  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№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4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загальноосвіт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ньої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4</w:t>
            </w:r>
            <w:r>
              <w:rPr>
                <w:rStyle w:val="Bodytext1111pt3"/>
                <w:bCs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міста Глухова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 квітня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3"/>
                <w:bCs/>
                <w:sz w:val="28"/>
                <w:szCs w:val="28"/>
                <w:lang w:val="en-US" w:eastAsia="en-US"/>
              </w:rPr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я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І-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5   міста Глухо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ьої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и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      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5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загальноосвіт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ньої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и   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5 міста Глухова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 квітня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я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І-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6 міста Глухова</w:t>
            </w:r>
          </w:p>
          <w:p>
            <w:pPr>
              <w:pStyle w:val="Normal"/>
              <w:jc w:val="both"/>
              <w:rPr>
                <w:rStyle w:val="Bodytext1111pt3"/>
                <w:bCs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ьої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и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6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загальноосвіт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ьої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и  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-ІІІ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тупенів №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6 міста Глухова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квітня</w:t>
            </w:r>
          </w:p>
        </w:tc>
      </w:tr>
      <w:tr>
        <w:trPr>
          <w:trHeight w:val="65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rStyle w:val="Bodytext1111pt3"/>
                <w:bCs/>
                <w:sz w:val="28"/>
                <w:szCs w:val="28"/>
                <w:lang w:eastAsia="uk-UA"/>
              </w:rPr>
            </w:pP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агальноосвіт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я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спеціалізова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-інтернат І-ІІІ ступенів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 ім. М.І. Жужоми міста Глухо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гальноосвітньої  спеціалізова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ї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и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-інтернат І-ІІІ ступенів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lang w:val="uk-UA" w:eastAsia="uk-UA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загальноосвітньої  спеціалізова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ї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школ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и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-інтернат І-ІІІ ступенів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 ім.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М.І. Жужоми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 xml:space="preserve"> міста Глухова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 квітня</w:t>
            </w:r>
          </w:p>
        </w:tc>
      </w:tr>
      <w:tr>
        <w:trPr>
          <w:trHeight w:val="800" w:hRule="atLeast"/>
          <w:cantSplit w:val="true"/>
        </w:trPr>
        <w:tc>
          <w:tcPr>
            <w:tcW w:w="1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.Тиждень безпеки дитини у дошкільних навчальних закладах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Чебурашка»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Чебурашка»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Чебурашка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тра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Журав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Журав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Журав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тра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Світлячок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Світлячок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Світлячок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тра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Ромаш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Ромашка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Ромаш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тра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Зіроч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Зірочка»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Зіроч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травня</w:t>
            </w:r>
          </w:p>
        </w:tc>
      </w:tr>
      <w:tr>
        <w:trPr>
          <w:trHeight w:val="8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Дошкільний навчальний заклад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Фіал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, посадова особа з питань ЦЗ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</w:t>
            </w:r>
            <w:r>
              <w:rPr>
                <w:rStyle w:val="Bodytext1111pt3"/>
                <w:bCs/>
                <w:sz w:val="28"/>
                <w:szCs w:val="28"/>
                <w:lang w:eastAsia="uk-UA"/>
              </w:rPr>
              <w:t>Фіалка»</w:t>
            </w:r>
            <w:r>
              <w:rPr>
                <w:sz w:val="28"/>
                <w:szCs w:val="28"/>
              </w:rPr>
              <w:t>, управління житлово- комунального господарства та містобудування  міської ради , Глухівський районний сектор Управління ДСНС України у Сумській област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й склад і фахівці, діяльність яких пов’язана з організацією і здійсненням заходів з ЦЗ, формування ЦЗ 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д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ошкі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навчальн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ого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заклад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у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 xml:space="preserve"> «</w:t>
            </w:r>
            <w:r>
              <w:rPr>
                <w:rStyle w:val="Bodytext1111pt3"/>
                <w:bCs/>
                <w:sz w:val="28"/>
                <w:szCs w:val="28"/>
                <w:lang w:val="uk-UA" w:eastAsia="uk-UA"/>
              </w:rPr>
              <w:t>Фіалка</w:t>
            </w:r>
            <w:r>
              <w:rPr>
                <w:rStyle w:val="Bodytext1111pt3"/>
                <w:bCs/>
                <w:sz w:val="28"/>
                <w:szCs w:val="28"/>
                <w:lang w:val="en-US" w:eastAsia="en-US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1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 трав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1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еруюча справами  виконавчого комітету міської ради                                                                     О.О. Гавриль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Style6">
    <w:name w:val="номер страницы"/>
    <w:basedOn w:val="Style5"/>
    <w:qFormat/>
    <w:rPr/>
  </w:style>
  <w:style w:type="character" w:styleId="Style7">
    <w:name w:val="Основной шрифт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8">
    <w:name w:val="Колонтитул_"/>
    <w:qFormat/>
    <w:rPr>
      <w:lang w:bidi="ar-SA"/>
    </w:rPr>
  </w:style>
  <w:style w:type="character" w:styleId="Tahoma85pt">
    <w:name w:val="Колонтитул + Tahoma;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Tahoma">
    <w:name w:val="Колонтитул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Bodytext1111pt">
    <w:name w:val="Body text (11) + 11 pt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1111pt4">
    <w:name w:val="Body text (11) + 11 pt4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1111pt3">
    <w:name w:val="Body text (11) + 11 pt3"/>
    <w:qFormat/>
    <w:rPr>
      <w:rFonts w:ascii="Times New Roman" w:hAnsi="Times New Roman" w:cs="Times New Roman"/>
      <w:b w:val="false"/>
      <w:bCs w:val="false"/>
      <w:spacing w:val="0"/>
      <w:sz w:val="22"/>
      <w:szCs w:val="22"/>
    </w:rPr>
  </w:style>
  <w:style w:type="character" w:styleId="Bodytext6">
    <w:name w:val="Body text (6)_"/>
    <w:qFormat/>
    <w:rPr>
      <w:b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ind w:left="11482" w:right="425" w:hanging="0"/>
      <w:jc w:val="center"/>
    </w:pPr>
    <w:rPr>
      <w:rFonts w:ascii="UkrainianBaltica;Courier New" w:hAnsi="UkrainianBaltica;Courier New" w:cs="UkrainianBaltica;Courier New"/>
      <w:szCs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bCs/>
      <w:sz w:val="24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3"/>
      <w:szCs w:val="23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Cs w:val="24"/>
    </w:rPr>
  </w:style>
  <w:style w:type="paragraph" w:styleId="Style10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4" w:right="3090" w:hanging="1"/>
    </w:pPr>
    <w:rPr>
      <w:rFonts w:ascii="Arial" w:hAnsi="Arial" w:cs="Arial"/>
      <w:b/>
      <w:bCs/>
      <w:szCs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ind w:left="5640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  <w:lang w:val="en-US" w:eastAsia="en-US"/>
    </w:rPr>
  </w:style>
  <w:style w:type="paragraph" w:styleId="Style13">
    <w:name w:val="Колонтитул"/>
    <w:basedOn w:val="Normal"/>
    <w:qFormat/>
    <w:pPr>
      <w:widowControl w:val="false"/>
      <w:shd w:fill="FFFFFF" w:val="clear"/>
      <w:spacing w:lineRule="atLeast" w:line="0"/>
    </w:pPr>
    <w:rPr>
      <w:lang w:val="en-US" w:eastAsia="en-US"/>
    </w:rPr>
  </w:style>
  <w:style w:type="paragraph" w:styleId="Bodytext61">
    <w:name w:val="Body text (6)1"/>
    <w:basedOn w:val="Normal"/>
    <w:qFormat/>
    <w:pPr>
      <w:shd w:fill="FFFFFF" w:val="clear"/>
      <w:spacing w:lineRule="atLeast" w:line="240"/>
    </w:pPr>
    <w:rPr>
      <w:b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0:15:00Z</dcterms:created>
  <dc:creator>1</dc:creator>
  <dc:description/>
  <cp:keywords/>
  <dc:language>en-US</dc:language>
  <cp:lastModifiedBy>WinXPProSP3</cp:lastModifiedBy>
  <cp:lastPrinted>2013-12-20T14:44:00Z</cp:lastPrinted>
  <dcterms:modified xsi:type="dcterms:W3CDTF">2018-01-02T10:15:00Z</dcterms:modified>
  <cp:revision>2</cp:revision>
  <dc:subject/>
  <dc:title> </dc:title>
</cp:coreProperties>
</file>