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0543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12.2017                                   м. Глухів                          № 265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та проведення атестації </w:t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х осіб управління соціального                                                                                захисту населення Глухівської міської р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eastAsia="Bookman Old Style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12.2017</w:t>
      </w:r>
      <w:r>
        <w:rPr>
          <w:rFonts w:cs="Times New Roman" w:ascii="Times New Roman" w:hAnsi="Times New Roman"/>
          <w:bCs/>
          <w:sz w:val="28"/>
          <w:szCs w:val="24"/>
        </w:rPr>
        <w:t xml:space="preserve">   №     </w:t>
      </w:r>
      <w:r>
        <w:rPr>
          <w:rFonts w:cs="Times New Roman" w:ascii="Times New Roman" w:hAnsi="Times New Roman"/>
          <w:sz w:val="28"/>
          <w:szCs w:val="28"/>
        </w:rPr>
        <w:t>265-ОД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естаційної комісії для проведення атестації посадових осіб управління соціального захисту населення Гл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, голова комісії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сектору з питань організаційної та кадрової роботи організаційно-контрольного відділу апарату міської ради та її виконавчого комітету, секретар комісії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діяльності виконавчих органів міської рад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                                             О.О. Гаврильче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розпорядження міського голови</w:t>
      </w:r>
    </w:p>
    <w:p>
      <w:pPr>
        <w:pStyle w:val="Normal"/>
        <w:ind w:left="5387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12.2017</w:t>
      </w:r>
      <w:r>
        <w:rPr>
          <w:rFonts w:cs="Times New Roman" w:ascii="Times New Roman" w:hAnsi="Times New Roman"/>
          <w:bCs/>
          <w:sz w:val="28"/>
          <w:szCs w:val="24"/>
        </w:rPr>
        <w:t xml:space="preserve">   №   </w:t>
      </w:r>
      <w:r>
        <w:rPr>
          <w:rFonts w:cs="Times New Roman" w:ascii="Times New Roman" w:hAnsi="Times New Roman"/>
          <w:sz w:val="28"/>
          <w:szCs w:val="28"/>
        </w:rPr>
        <w:t>265-ОД</w:t>
      </w:r>
      <w:r>
        <w:rPr>
          <w:rFonts w:cs="Times New Roman" w:ascii="Times New Roman" w:hAnsi="Times New Roman"/>
          <w:bCs/>
          <w:sz w:val="28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Bookman Old Style"/>
          <w:b/>
          <w:bCs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атестації посадових осіб управління соціального захисту населення Глухів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ня: 01.02.2018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роботи: 09:30 </w:t>
      </w:r>
    </w:p>
    <w:p>
      <w:pPr>
        <w:pStyle w:val="Normal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 проведення: управління соціального захисту населення міської ради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2552"/>
        <w:gridCol w:w="2658"/>
        <w:gridCol w:w="35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Олександрівна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бухгалтерського обліку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ь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пі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у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40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з персоніфікованого обліку пільгових категорій населення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нь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Юрі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І категорії</w:t>
            </w:r>
          </w:p>
        </w:tc>
      </w:tr>
      <w:tr>
        <w:trPr>
          <w:trHeight w:val="49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з питань забезпечення автоматизованої обробки інформації та соціальних виплат</w:t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</w:t>
            </w:r>
          </w:p>
        </w:tc>
      </w:tr>
      <w:tr>
        <w:trPr>
          <w:trHeight w:val="638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з обслуговування інвалідів, ветеранів війни та праці, контролю за правильністю призначення і виплати пенсій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ц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олодими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28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соціально-трудових відносин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кач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і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призначення допомоги, компенсації та соціальних гарантій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Пет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р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ущ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ч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ач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Михай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Олександ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42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прийому громадян</w:t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Вікто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Дмит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пу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Сергі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д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42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державних соціальних інспекторів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целу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хай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</w:t>
            </w:r>
          </w:p>
        </w:tc>
      </w:tr>
    </w:tbl>
    <w:p>
      <w:pPr>
        <w:pStyle w:val="Normal"/>
        <w:ind w:left="4950" w:hanging="495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left="4950" w:hanging="495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ind w:left="-180" w:right="-143" w:firstLine="38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О.О. Гаврильченко</w:t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20:00Z</dcterms:created>
  <dc:creator>*</dc:creator>
  <dc:description/>
  <dc:language>en-US</dc:language>
  <cp:lastModifiedBy>1</cp:lastModifiedBy>
  <cp:lastPrinted>2018-01-10T17:35:00Z</cp:lastPrinted>
  <dcterms:modified xsi:type="dcterms:W3CDTF">2018-01-10T19:20:00Z</dcterms:modified>
  <cp:revision>2</cp:revision>
  <dc:subject/>
  <dc:title/>
</cp:coreProperties>
</file>