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.12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63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5"/>
        <w:gridCol w:w="84"/>
        <w:gridCol w:w="100"/>
      </w:tblGrid>
      <w:tr>
        <w:trPr/>
        <w:tc>
          <w:tcPr>
            <w:tcW w:w="9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ідзначення в місті Глухові 80-річчя від дня народження В’ячеслава Чорновола 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      </w:t>
      </w:r>
      <w:r>
        <w:rPr/>
        <w:t>На виконання розпорядження голови Сумської обласної державної адміністрації №758-ОД від 19.12.2017 «Про відзначення в Сумській області 80-річчя від дня народження В’ячеслава Чорновола», з метою гідного відзначення 80-річчя від дня народження борця за незалежність України, одного з лідерів українського правозахисного руху, визначного політичного і державного діяча, Героя України В’ячеслава Чорновола,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твердити  план заходів щодо відзначення в місті Глухові 80-річчя від дня народження В’ячеслава Чорновола(додаються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ідповідальним виконавцям інформувати відділ з правової та внутрішньої політики міської ради про виконання заходів, затверджених цим розпорядженням до 25.12.2017 і 28.03.2018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ідділу з правової та  внутрішньої політики міської ради  узагальнити інформацію, надану виконавцями  про виконання вищезазначеного розпорядження,  та інформувати міського голову до 26.12.2017 і 27.03.2018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виконанням цього розпорядження покласти на керуючу       </w:t>
      </w:r>
    </w:p>
    <w:p>
      <w:pPr>
        <w:pStyle w:val="Style15"/>
        <w:rPr/>
      </w:pPr>
      <w:r>
        <w:rPr/>
        <w:t>справами виконавчого комітету міської ради Гаврильченко О.О.</w:t>
      </w:r>
    </w:p>
    <w:p>
      <w:pPr>
        <w:pStyle w:val="Style15"/>
        <w:rPr/>
      </w:pPr>
      <w:r>
        <w:rPr/>
        <w:t>            </w:t>
      </w:r>
    </w:p>
    <w:p>
      <w:pPr>
        <w:pStyle w:val="Style15"/>
        <w:rPr/>
      </w:pPr>
      <w:r>
        <w:rPr/>
        <w:t>      </w:t>
      </w:r>
    </w:p>
    <w:p>
      <w:pPr>
        <w:pStyle w:val="Style15"/>
        <w:rPr/>
      </w:pPr>
      <w:r>
        <w:rPr>
          <w:rStyle w:val="StrongEmphasis"/>
        </w:rPr>
        <w:t>Міський голова                                                       М.Терещенко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47:00Z</dcterms:created>
  <dc:creator>vit</dc:creator>
  <dc:description/>
  <cp:keywords/>
  <dc:language>en-US</dc:language>
  <cp:lastModifiedBy>vit</cp:lastModifiedBy>
  <dcterms:modified xsi:type="dcterms:W3CDTF">2020-01-18T19:51:00Z</dcterms:modified>
  <cp:revision>1</cp:revision>
  <dc:subject/>
  <dc:title> </dc:title>
</cp:coreProperties>
</file>