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несення позачергового пленарного засідання сьом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, частини восьмої статті 59 Закону України «Про місцеве самоврядування в Україні» та у зв’язку зі службовою необхідністю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зачергове пленарне засідання сьомої сесії міської ради сьомого скликання, призначене на 10.00  26 грудня 2017 року, перенести на січень  2018 ро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                                                                  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3:00Z</dcterms:modified>
  <cp:revision>1</cp:revision>
  <dc:subject/>
  <dc:title> </dc:title>
</cp:coreProperties>
</file>