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ивітання голів квартальних та будинкових комітетів з Новим роком та Різдвом Христовим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   </w:t>
      </w:r>
      <w:r>
        <w:rPr/>
        <w:t>На виконання плану роботи виконавчого комітету Глухівської міської ради на 2017 рік та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,  з метою відзначення голів квартальних та будинкових комітетів міста Глухова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ділити кошти загального фонду бюджету по КФК 0318600 у сумі 21203,00 гривні 00 коп. (двадцять одна тисяча двісті три гривні грн.00 коп.), які використати для привітання голів квартальних та будинкових комітет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за використання коштів призначити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  розпорядження покласти 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М.Терещенко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1:00Z</dcterms:modified>
  <cp:revision>1</cp:revision>
  <dc:subject/>
  <dc:title> </dc:title>
</cp:coreProperties>
</file>