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 Скликати  26 грудня 2017 року о 13.00 годині засідання виконавчого комітету міської ради з порядком денним:</w:t>
      </w:r>
    </w:p>
    <w:p>
      <w:pPr>
        <w:pStyle w:val="Style15"/>
        <w:rPr/>
      </w:pPr>
      <w:r>
        <w:rPr/>
        <w:t>1.1. Про перелік основних загальноміських заходів  на 2018 рік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2. Про затвердження плану роботи виконавчого комітету Глухівської міської ради на 2018 рік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3. Про затвердження плану роботи виконавчого комітету Глухівської міської ради на І квартал 2018 року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4. Про затвердження звіту про роботу відділу з правової та внутрішньої політики Глухівської міської ради за 2017 рік.</w:t>
      </w:r>
    </w:p>
    <w:p>
      <w:pPr>
        <w:pStyle w:val="Style15"/>
        <w:rPr/>
      </w:pPr>
      <w:r>
        <w:rPr/>
        <w:t>Готує: відділ з правової та внутрішньої політики міської ради.</w:t>
      </w:r>
    </w:p>
    <w:p>
      <w:pPr>
        <w:pStyle w:val="Style15"/>
        <w:rPr/>
      </w:pPr>
      <w:r>
        <w:rPr/>
        <w:t>Доповідає: Демченко О.А. – начальник відділу з правової та внутрішньої політики міської рад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  <w:r>
        <w:rPr/>
        <w:t>       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39:00Z</dcterms:modified>
  <cp:revision>1</cp:revision>
  <dc:subject/>
  <dc:title> </dc:title>
</cp:coreProperties>
</file>