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відпочинку, оздоровлення та змістовного дозвілля дітей і юнацтва під час зимових шкільних канікул міст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розпорядження голови Сумської обласної державної адміністрації від 08.12.2017 № 707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організації відпочинку та змістовного дозвілля дітей і юнацтва під час зимових шкільних канікул 2017-2018 навчального року у місті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ідкрити 19 грудня 2017 року міську новорічну ялинку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ідділу освіти міської ради (Васянович Л.Г.), службі у справах дітей міської ради (Галушка І.Ю.), управлінню соціального захисту населення міської ради (Громак Л.А.) забезпечит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) проведення для дітей та юнацтва, які потребують соціальної уваги та підтримки (зокрема, дітей-сиріт та дітей, позбавлених батьківського піклування; дітей з інвалідністю; дітей, які постраждали внаслідок Чорнобильської катастрофи; дітей учасників антитерористичної операції, дітей внутрішньо переміщених осіб, дітей з малозабезпечених і багатодітних сімей) під час зимових шкільних канікул у закладах освіти святкових новорічних і різдвяних концертів, обрядових вистав, театральних постановок, інших святкових дійств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2) вручення до дня Святого Миколая подарунків дітям, які потребують особливої соціальної уваги та підтримк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ідділу освіти міської ради (Васянович Л.Г.) забезпечит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) відкриття новорічних ялинок у закладах дошкільної, загальної середньої та позашкільної освіти у період з 20 по 27 грудня 2017 рок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) участь дітей-сиріт та дітей шкільного віку, позбавлених батьківського піклування, які знаходяться під опікою, у святкуванні обласної ялинки 22.12.2017 у Палаці дітей та юнацтва м. Су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) участь дітей у новорічно-різдвяному святі в Сумському обласному академічному театрі драми та музичної комедії імені М.С.Щепкіна 25.12.2017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4) організацію профілактичної роботи серед дітей дошкільного та шкільного віку щодо запобігання поширенню гострих респіраторних та інших інфекційних захворювань і травматизму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5) проведення екскурсій та туристичних поїздок регіонами України в установленому чинним законодавством порядку з метою ознайомлення їх з визначними пам’ятками історії та культур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ділу культури міської ради (Самощенко О.М.) забезпечити проведення концертних і розважальних програм під час новорічно-різдвяних свят і зимових каніку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повідальним виконавцям інформувати відділ освіти міської ради до 15.01.2018 року про хід виконання цього розпорядженн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ідділу освіти міської ради інформувати міського голову про хід виконання цього розпорядження до 18.01.2018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 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6:00Z</dcterms:modified>
  <cp:revision>1</cp:revision>
  <dc:subject/>
  <dc:title> </dc:title>
</cp:coreProperties>
</file>