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ходи щодо реалізації в місті Обласної комплексної програми соціального захисту населення на 2017-2021 рок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    </w:t>
      </w:r>
      <w:r>
        <w:rPr/>
        <w:t>З метою забезпечення виконання в місті Обласної комплексної програми соціального захисту населення на 2017-2021 роки, затвердженої рішенням Сумської обласної ради  від 22.12.2016 року зі змінами, 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заходи щодо реалізації в місті Обласної комплексної програми соціального захисту населення на 2017-2021 роки (додаю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труктурним підрозділам міської ради забезпечити виконання затверджених цим розпорядженням заходів щодо реалізації в місті Обласної комплексної програми соціального захисту населення на 2017-2021 роки та інформувати управління соціального захисту населення міської ради щороку до 20 січн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правлінню соціального захисту населення міської ради інформувати виконавчий комітет міської ради про хід виконання заходів щодо реалізації в місті Обласної комплексної програми соціального захисту населення на 2017-2021 роки щороку до 1 лютого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 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 xml:space="preserve">Міський голова                                                                           М. Терещенко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49:00Z</dcterms:created>
  <dc:creator>vit</dc:creator>
  <dc:description/>
  <cp:keywords/>
  <dc:language>en-US</dc:language>
  <cp:lastModifiedBy>vit</cp:lastModifiedBy>
  <dcterms:modified xsi:type="dcterms:W3CDTF">2020-01-18T20:49:00Z</dcterms:modified>
  <cp:revision>1</cp:revision>
  <dc:subject/>
  <dc:title> </dc:title>
</cp:coreProperties>
</file>