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даток </w:t>
      </w:r>
    </w:p>
    <w:p>
      <w:pPr>
        <w:pStyle w:val="Normal"/>
        <w:spacing w:lineRule="auto" w:line="240" w:before="0" w:after="0"/>
        <w:ind w:left="637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 розпорядження міського голови</w:t>
      </w:r>
    </w:p>
    <w:p>
      <w:pPr>
        <w:pStyle w:val="Normal"/>
        <w:spacing w:lineRule="auto" w:line="240" w:before="0" w:after="0"/>
        <w:ind w:left="637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12.2017  № 252-ОД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-граф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конання заходів з відстеження результативності регуляторних актів на 2018 р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463"/>
        <w:gridCol w:w="4140"/>
        <w:gridCol w:w="1073"/>
        <w:gridCol w:w="1987"/>
        <w:gridCol w:w="1080"/>
        <w:gridCol w:w="90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та № регуляторного акт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регуляторного акт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відстеженн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обник регуляторного а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 викон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аних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27.03.2008 №3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міської ради «Про затвердження розмірів ставок орендної плати за земельні ділянки»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іодичн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-економічного розвитку міської р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истичні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 23.04.2014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3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міської ради «Про внесення змін до Положення про порядок утримання кладовищ та функціонування місць поховань у м.Глухові»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іодичн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житлово-комунального господарства та містобудування міської р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стичні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02.06.2011    № 15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міської ради «Про затвердження Положення про порядок впровадження торговельної діяльності та надання послуг на території м.Глухів»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іодичн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-економічного розвитку міської р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стичні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25.06.2014      № 76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міської ради «Про Положення про цільовий фонд розвитку інженерно-транспортної та соціальної інфраструктури міста у складі спеціального фонду міського бюджету»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іодичн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житлово-комунального господарства та містобудування міської р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стичні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15.07.2014      № 76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міської ради «Про затвердження Порядку залучення, розрахунку розміру і використання коштів пайової участі замовників будівництва у розвитку інфраструктури  міста Глухів»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іодичн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містобудування та архітектури міської р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стичні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12.09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8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міської ради «Про внесення доповнення до рішення міської ради від 18.01.2012 №287 «Про встановлення ставок єдиного податку для підприємців-фізичних осіб при спрощеній системі оподаткування»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іодичн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-економічного розвитку міської р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І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стичні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30.11.2011    № 24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міської ради «Про затвердження Положення «Про цільовий фон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іально-економічного та культурного  розвитку міста»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іодичн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нансове управління міської р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стичні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еруюча справами виконавч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мітету міської ради                        </w:t>
        <w:tab/>
        <w:tab/>
        <w:tab/>
        <w:tab/>
        <w:t xml:space="preserve">    О.О.Гаврильченко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851"/>
      <w:jc w:val="right"/>
      <w:outlineLvl w:val="0"/>
    </w:pPr>
    <w:rPr>
      <w:rFonts w:ascii="Times New Roman" w:hAnsi="Times New Roman" w:cs="Times New Roman"/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b/>
      <w:sz w:val="32"/>
      <w:lang w:val="uk-UA" w:bidi="ar-SA"/>
    </w:rPr>
  </w:style>
  <w:style w:type="character" w:styleId="TitleChar">
    <w:name w:val="Title Char"/>
    <w:basedOn w:val="Style13"/>
    <w:qFormat/>
    <w:rPr>
      <w:b/>
      <w:sz w:val="28"/>
      <w:lang w:val="uk-UA" w:bidi="ar-SA"/>
    </w:rPr>
  </w:style>
  <w:style w:type="character" w:styleId="BodyTextChar">
    <w:name w:val="Body Text Char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8:21:00Z</dcterms:created>
  <dc:creator>Контора</dc:creator>
  <dc:description/>
  <cp:keywords/>
  <dc:language>en-US</dc:language>
  <cp:lastModifiedBy>WinXPProSP3</cp:lastModifiedBy>
  <cp:lastPrinted>2017-12-13T14:58:00Z</cp:lastPrinted>
  <dcterms:modified xsi:type="dcterms:W3CDTF">2017-12-14T08:21:00Z</dcterms:modified>
  <cp:revision>2</cp:revision>
  <dc:subject/>
  <dc:title>Додаток </dc:title>
</cp:coreProperties>
</file>