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3"/>
        <w:gridCol w:w="80"/>
        <w:gridCol w:w="96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другого пленарного засідання сьомої сесії міської ради сьомого скликання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ликати друге пленарне засідання сьомої сесії міської ради сьомого скликання 21 грудня 2017 року о 10.00 в залі засідань міської рад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 розгляд другого пленарного засідання винести питання:</w:t>
      </w:r>
    </w:p>
    <w:p>
      <w:pPr>
        <w:pStyle w:val="Style15"/>
        <w:rPr/>
      </w:pPr>
      <w:r>
        <w:rPr/>
        <w:t>2.1. Про бюджет міста Глухова на 2018 рік.</w:t>
      </w:r>
    </w:p>
    <w:p>
      <w:pPr>
        <w:pStyle w:val="Style15"/>
        <w:rPr/>
      </w:pPr>
      <w:r>
        <w:rPr/>
        <w:t>2.2. Інші питанн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сідання постійних комісій міської ради провести 19 грудня 2017 року о 14.00 згідно порядку денного роботи комісій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3:00Z</dcterms:modified>
  <cp:revision>1</cp:revision>
  <dc:subject/>
  <dc:title> </dc:title>
</cp:coreProperties>
</file>