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11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44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9"/>
        <w:gridCol w:w="87"/>
        <w:gridCol w:w="103"/>
      </w:tblGrid>
      <w:tr>
        <w:trPr/>
        <w:tc>
          <w:tcPr>
            <w:tcW w:w="9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розпорядження міського голови від 31.03. 2016 № 87-ОД 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пункту 6 статті 33, пункту 20 частини четвертої статті 42 та частини восьмої статті 59 Закону України «Про місцеве самоврядування в Україні», постанови Кабінету Міністрів України від 16 грудня 2015 року               № 1092 «Про утворення територіальних органів Державної служби з питань безпечності харчових продуктів  та захисту споживачів», з метою приведення нормативно – правових актів у відповідність до чинного законодавства Україн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нести зміни до розпорядження міського голови від 31.03.2016 № 87-ОД «Про затвердження Положення про міські спеціалізовані служби цивільного захисту», виклавши додаток у новій редакції ( додається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екомендувати керівникам організацій, установ, які очолюють і формують спеціалізовані служби цивільного захисту міста, до 01 грудня 2017 року привести у відповідність положення та інші документи, що стосуються діяльності спеціалізованих служб цивільного захисту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Контроль за виконанням цього розпорядження покласти на заступника міського голови з питань діяльності виконавчих органів міської ради </w:t>
        <w:br/>
        <w:t>Вискуба О.І.</w:t>
      </w:r>
    </w:p>
    <w:p>
      <w:pPr>
        <w:pStyle w:val="Style15"/>
        <w:rPr/>
      </w:pPr>
      <w:r>
        <w:rPr>
          <w:rStyle w:val="StrongEmphasis"/>
        </w:rPr>
        <w:t>В.о. міського голови                                                          О.М.Демі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42:00Z</dcterms:created>
  <dc:creator>vit</dc:creator>
  <dc:description/>
  <cp:keywords/>
  <dc:language>en-US</dc:language>
  <cp:lastModifiedBy>vit</cp:lastModifiedBy>
  <dcterms:modified xsi:type="dcterms:W3CDTF">2020-01-18T19:46:00Z</dcterms:modified>
  <cp:revision>1</cp:revision>
  <dc:subject/>
  <dc:title> </dc:title>
</cp:coreProperties>
</file>