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.11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43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реєстрацію юридичних осіб, фізичних осіб-підприємців та громадських формувань, що не мають статусу юридичної особи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На виконання наказу Міністерства юстиції України від 9 лютого 2016 року  359/5 «Про затвердження Порядку державної реєстрації юридичних осіб, фізичних осіб – підприємців та громадських формувань, що не мають статусу юридичної особи», відповідно до пункту 20 частини четвертої статті 42, частини восьмої статті 59 Закону України «Про місцеве самоврядування в Україні»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ризначити відповідальною особою за реєстрацію юридичних осіб, фізичних осіб-підприємців та громадських формувань, що не мають статусу юридичних осіб, адміністратора відділу «Центр надання адміністративних послуг» Глухівської міської ради Матюхіна Максима Олександровича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Визнати таким, що втратив чинність, пункт 2 розпорядження міського голови від 24.06.2016 № 148-ОД «Про реєстрацію юридичних  осіб, фізичних осіб-підприємців та громадських формувань, що не мають статусу  юридичної особи»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Організацію виконання цього розпорядження покласти на начальника відділу – адміністратора «Центру надання адміністративних послуг» міської ради  Цог Л.Г., а контроль за виконанням - на керуючу справами виконавчого комітету міської ради Гаврильченко О.О.</w:t>
      </w:r>
    </w:p>
    <w:p>
      <w:pPr>
        <w:pStyle w:val="Style15"/>
        <w:rPr/>
      </w:pPr>
      <w:r>
        <w:rPr>
          <w:rStyle w:val="StrongEmphasis"/>
        </w:rPr>
        <w:t>В.о. міського голови                                                                    О.М. Деміш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1:16:00Z</dcterms:created>
  <dc:creator>vit</dc:creator>
  <dc:description/>
  <cp:keywords/>
  <dc:language>en-US</dc:language>
  <cp:lastModifiedBy>vit</cp:lastModifiedBy>
  <dcterms:modified xsi:type="dcterms:W3CDTF">2020-01-19T11:19:00Z</dcterms:modified>
  <cp:revision>1</cp:revision>
  <dc:subject/>
  <dc:title> </dc:title>
</cp:coreProperties>
</file>