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статей 42, 52, 59 Закону України «Про місцеве самоврядування в Україні»:</w:t>
      </w:r>
    </w:p>
    <w:p>
      <w:pPr>
        <w:pStyle w:val="Style15"/>
        <w:rPr/>
      </w:pPr>
      <w:r>
        <w:rPr/>
        <w:t>1. Затвердити:</w:t>
        <w:br/>
        <w:br/>
        <w:t>1) 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 (додається);</w:t>
      </w:r>
    </w:p>
    <w:p>
      <w:pPr>
        <w:pStyle w:val="Style15"/>
        <w:rPr/>
      </w:pPr>
      <w:r>
        <w:rPr/>
        <w:t>2) порядок заміщення міського голови,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 у випадку їх відсутності:</w:t>
        <w:br/>
        <w:t xml:space="preserve">Терещенка М.- заміщує Демішева О.М.; </w:t>
        <w:br/>
        <w:t xml:space="preserve">Демішеву О.М. - заміщує Терещенко М.; </w:t>
        <w:br/>
        <w:t xml:space="preserve">Васильєву М.І. - заміщує Гаврильченко О.О.; </w:t>
        <w:br/>
        <w:t xml:space="preserve">Вискуба О.І. - заміщує Васильєва М.І.; </w:t>
        <w:br/>
        <w:t>Гаврильченко О.О. - заміщує Вискуб О.І.</w:t>
      </w:r>
    </w:p>
    <w:p>
      <w:pPr>
        <w:pStyle w:val="Style15"/>
        <w:rPr/>
      </w:pPr>
      <w:r>
        <w:rPr/>
        <w:t>2. Організаційно - контрольному відділу апарату міської ради та її виконавчого комітету (начальник - Кащенко Т.О.) довести це розпорядження до відома працівників структурних підрозділів Глухівської міської ради, апарату міської ради та її виконавчого комітету та оприлюднити його на офіційному сайті міської ради.</w:t>
      </w:r>
    </w:p>
    <w:p>
      <w:pPr>
        <w:pStyle w:val="Style15"/>
        <w:rPr/>
      </w:pPr>
      <w:r>
        <w:rPr/>
        <w:t>3. Визнати таким, що втратило чинність, розпорядження міського голови від 16.11.2016 №261-ОД «Про 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».</w:t>
      </w:r>
    </w:p>
    <w:p>
      <w:pPr>
        <w:pStyle w:val="Style15"/>
        <w:rPr/>
      </w:pPr>
      <w:r>
        <w:rPr/>
        <w:t>4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                               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04:00Z</dcterms:created>
  <dc:creator>vit</dc:creator>
  <dc:description/>
  <cp:keywords/>
  <dc:language>en-US</dc:language>
  <cp:lastModifiedBy>vit</cp:lastModifiedBy>
  <dcterms:modified xsi:type="dcterms:W3CDTF">2020-01-19T11:19:00Z</dcterms:modified>
  <cp:revision>1</cp:revision>
  <dc:subject/>
  <dc:title> </dc:title>
</cp:coreProperties>
</file>