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изначення відповідальної особи, на яку покладено обов’язки із забезпечення застосування електронного цифрового підпису у відділі «Центр надання адміністративних послуг»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зі змінами), керуючись пунктом 20 частини четвертої статті 42, частиною  восьмою статті 59 Закону України «Про місцеве самоврядування в Україні»,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значити відповідальною особою, на яку покладено обов’язки забезпечення електронного цифрового підпису у відділі «Центр надання адміністративних послуг» Глухівської міської ради, Матюхіна Максима Олександрович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ідповідальність за організацію застосування електронного цифрового підпису у відділі «Центр надання адміністративних послуг» Глухівської міської ради покласти на начальника відділу – адміністратора Цог Л.Г., а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 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4:00Z</dcterms:modified>
  <cp:revision>1</cp:revision>
  <dc:subject/>
  <dc:title> </dc:title>
</cp:coreProperties>
</file>