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3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3"/>
        <w:gridCol w:w="96"/>
        <w:gridCol w:w="110"/>
      </w:tblGrid>
      <w:tr>
        <w:trPr/>
        <w:tc>
          <w:tcPr>
            <w:tcW w:w="9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у 2017 році Міжнародного дня людей з інвалідністю 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розпорядження голови Сумської обласної державної адміністрації від 13 листопада 2017 року № 657-ОД «Про відзначення у 2017 році Міжнародного дня людей з інвалідністю», з метою забезпечення належних умов для реалізації соціально-економічних, політичних, особистих прав і свобод осіб з інвалідністю, впровадження кращого світового досвіду у цій сфері, недопущення дискримінації, а також виконання зобов’язань, взятих Україною за Конвенцію про права осіб з інвалідністю та відзначення в місті Глухові Міжнародного дня людей з інвалідністю, керуючись пунктом двадцятим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 xml:space="preserve">         </w:t>
      </w:r>
      <w:r>
        <w:rPr/>
        <w:t>1.Затвердити план заходів щодо відзначення в місті Глухові Міжнародного дня людей з інвалідністю (додається).</w:t>
      </w:r>
    </w:p>
    <w:p>
      <w:pPr>
        <w:pStyle w:val="Style15"/>
        <w:rPr/>
      </w:pPr>
      <w:r>
        <w:rPr/>
        <w:t xml:space="preserve">         </w:t>
      </w:r>
      <w:r>
        <w:rPr/>
        <w:t>2.Структурним підрозділам міської ради забезпечити виконання затверджених цим розпорядженням заходів та інформувати управління соціального захисту населення міської ради до 04 грудня 2017 року.</w:t>
      </w:r>
    </w:p>
    <w:p>
      <w:pPr>
        <w:pStyle w:val="Style15"/>
        <w:rPr/>
      </w:pPr>
      <w:r>
        <w:rPr/>
        <w:t xml:space="preserve">         </w:t>
      </w:r>
      <w:r>
        <w:rPr/>
        <w:t>3.Визнати таким, що втратило чинність, розпорядження міського голови від 16 листопада 2016 року  №260-ОД «Про відзначення у 2016 році Міжнародного дня інвалідів».</w:t>
      </w:r>
    </w:p>
    <w:p>
      <w:pPr>
        <w:pStyle w:val="Style15"/>
        <w:rPr/>
      </w:pPr>
      <w:r>
        <w:rPr/>
        <w:t xml:space="preserve">         </w:t>
      </w:r>
      <w:r>
        <w:rPr/>
        <w:t>4.Контроль за виконанням цього розпорядження покласти на заступника міського  голови з питань діяльності виконавчих органів міської ради Васильєву М.І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5:00Z</dcterms:modified>
  <cp:revision>1</cp:revision>
  <dc:subject/>
  <dc:title> </dc:title>
</cp:coreProperties>
</file>