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  <w:gridCol w:w="179"/>
        <w:gridCol w:w="195"/>
      </w:tblGrid>
      <w:tr>
        <w:trPr/>
        <w:tc>
          <w:tcPr>
            <w:tcW w:w="9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везення призовників 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Розглянувши лист військового комісара Глухівського об’єднаного міського військового комісаріату полковника Коваля О.М. від 13.11.2017 № 3447, на виконання Комплексної міської програми «Правопорядок на 2017 рік», затвердженої рішенням міської ради від 31.03.2017 № 211, з метою доставки призовників 15 листопада 2017 року до обласного збірного пункту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шти загального фонду КПКВК 0318600  в сумі 3000 грн. (три тисячі гривень) використати для забезпечення перевезення призовників до обласного збірного пункту (м. Суми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у фінансового управління міської ради Онищенко А.В. та начальнику відділу бухгалтерського обліку та звітності - головному бухгалтеру апарату Глухівської міської ради та її виконавчого комітету Щитченко Г.Г. забезпечити своєчасне фінансуванн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 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                                 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8:00Z</dcterms:modified>
  <cp:revision>1</cp:revision>
  <dc:subject/>
  <dc:title> </dc:title>
</cp:coreProperties>
</file>