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експертну комісію з питань службової інформації Глухівської міської ради та її виконавчих орган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Закону України «Про інформацію», постанови Кабінету міністрів України від 8 серпня 2007 року № 1004 «Про проведення експертизи цінності документів»,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для проведення експертизи відомостей на належність їх до службової інформації і яким надається гриф обмеження доступу «Для службового користування», що містяться в документах виконавчих органів Глухівської міської ради, а також з метою запобігання витоку службової інформації під час прийому іноземних делегацій, груп та окремих іноземців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творити експертну комісію з питань службової інформації Глухівської міської ради та її виконавчих органів та затвердити її склад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Положення про експертну комісію з питань службової інформації Глухівської міської ради та її виконавчих органів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рганізацію виконання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знати таким, що втратило чинність, розпорядження міського голови від 17.12.2015 № 206-ОД «Про експертну комісію з питань службової інформації Глухівської міської ради та її виконавчих органів»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3:00Z</dcterms:created>
  <dc:creator>vit</dc:creator>
  <dc:description/>
  <cp:keywords/>
  <dc:language>en-US</dc:language>
  <cp:lastModifiedBy>vit</cp:lastModifiedBy>
  <dcterms:modified xsi:type="dcterms:W3CDTF">2020-01-18T20:05:00Z</dcterms:modified>
  <cp:revision>1</cp:revision>
  <dc:subject/>
  <dc:title> </dc:title>
</cp:coreProperties>
</file>