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ложення про проведення атестації посадових осіб виконавчих органів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статті 17 Закону України «Про службу в органах місцевого самоврядування», Типового положення про проведення атестації посадових осіб місцевого самоврядування, затвердженого постановою Кабінету Міністрів України від 26 жовтня 2001 року № 1440, та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оложення про проведення атестації посадових осіб виконавчих органів Глухівської міської ради у новій редакції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рганізаційно-контрольному відділу апарату міської ради та її виконавчого комітету (Кащенко Т.О.) забезпечити ознайомлення посадових осіб виконавчих органів Глухівської міської ради з цим Положення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изнати таким, що втратило чинність, розпорядження міського голови від 17.10.2013 №227-ОД «Про затвердження положення про проведення атестації посадових осіб місцевого самоврядування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В.о. міського голови                                                        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42:00Z</dcterms:modified>
  <cp:revision>1</cp:revision>
  <dc:subject/>
  <dc:title> </dc:title>
</cp:coreProperties>
</file>