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6"/>
        <w:gridCol w:w="144"/>
        <w:gridCol w:w="159"/>
      </w:tblGrid>
      <w:tr>
        <w:trPr/>
        <w:tc>
          <w:tcPr>
            <w:tcW w:w="9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садової інструкції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розпоряджень міського голови від 10.01.2011 № 7р «Про порядок затвердження посадових інструкцій працівників виконавчих органів Глухівської міської ради та її виконавчого комітету», від 25.09.2017 №195-ОД «Про організацію роботи із забезпечення доступу до публічної інформації» та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rPr/>
      </w:pPr>
      <w:r>
        <w:rPr/>
        <w:t>1. Затвердити у новій редакції посадову інструкцію головного спеціаліста сектору з питань організаційної та кадрової роботи організаційно-контрольного відділу апарату Глухівської міської ради та її виконавчого комітету (додається).</w:t>
        <w:br/>
        <w:t>2. Організаційно-контрольному відділу апарату міської ради та її виконавчого комітету (Кащенко Т.О.) забезпечити ознайомлення працівника з посадовою інструкцією під підпис.</w:t>
        <w:br/>
        <w:t>3. Визнати таким, що втратив чинність, пункт 1.3. розпорядження міського голови від 07.02.2011 № 41р «Про затвердження посадової інструкції».</w:t>
        <w:br/>
        <w:t>4. Організацію виконання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0:00Z</dcterms:modified>
  <cp:revision>1</cp:revision>
  <dc:subject/>
  <dc:title> </dc:title>
</cp:coreProperties>
</file>