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1.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22-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1. Оголосити та провести конкурс на заміщення вакантної посади головного спеціаліста відділу містобудування та архітектури Глухівської міської ради.</w:t>
        <w:br/>
        <w:t>2. Визначити такі умови проведення конкурсу:</w:t>
        <w:br/>
        <w:t>1) термін прийняття документів для участі в конкурсі - 30 календарних днів з дня оприлюднення оголошення в засобах масової інформації;</w:t>
        <w:br/>
        <w:t>2) професійні та кваліфікаційні вимоги до кандидата на посаду головного спеціаліста відділу містобудування та архітектури Глухівської міської ради:</w:t>
        <w:br/>
        <w:t>- громадянство України;</w:t>
        <w:br/>
        <w:t>- освіта вища за спеціальністю «Архітектура», «Будівництво» за освітньо-кваліфікаційним рівнем спеціаліста, магістра;</w:t>
        <w:br/>
        <w:t>- вільне володіння державною мовою;</w:t>
        <w:br/>
        <w:t xml:space="preserve">- стаж роботи за фахом на службі в органах місцевого самоврядування чи в державній службі на посаді провідного спеціаліста не менше 1 року або стаж за фахом в інших сферах діяльності не менше 1 року. </w:t>
        <w:br/>
        <w:t>3. Інформацію про оголошення конкурсу оприлюднити в засобах масової інформації.</w:t>
      </w:r>
    </w:p>
    <w:p>
      <w:pPr>
        <w:pStyle w:val="Style15"/>
        <w:jc w:val="both"/>
        <w:rPr/>
      </w:pPr>
      <w:r>
        <w:rPr/>
        <w:t>Підстава: подання начальника відділу містобудування та архітектури Глухівської міської ради Хренова О.О. від 26.10.2017 №240.</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4:00Z</dcterms:modified>
  <cp:revision>1</cp:revision>
  <dc:subject/>
  <dc:title> </dc:title>
</cp:coreProperties>
</file>