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10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219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5"/>
        <w:gridCol w:w="79"/>
        <w:gridCol w:w="95"/>
      </w:tblGrid>
      <w:tr>
        <w:trPr/>
        <w:tc>
          <w:tcPr>
            <w:tcW w:w="946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у місті Глухові у 2017 році Дня визволення України від фашистських загарбників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На виконання плану роботи виконавчого комітету Глухівської міської ради на 2017 рік та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, з метою всенародного відзначення визволення України від фашистських загарбників, вшанування героїчного подвигу і жертовності українського народу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лан заходів щодо підготовки та відзначення в місті Глухові у 2017 році Дня визволення України від фашистських загарбників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користати на проведення загальноміських заходів з нагоди Дня визволення України від фашистських загарбників кошти загального фонду бюджету по КПКВК 0318600 КЕКВ 2210 у сумі 800 грн. (вісімсот гривень) відповідно до затвердженого кошторис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у фінансового управління міської ради Онищенко А.В. та начальнику відділу бухгалтерського обліку та звітності- головному бухгалтеру апарату міської ради та її виконавчого комітету Щитченко Г.Г. забезпечити відповідні перерахунки коштів на проведення запланованих заход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30.10.2017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  внутрішньої політики міської ради  узагальнити інформацію, надану виконавцями про хід виконання вищезазначеного розпорядження,  та інформувати міського голову до 01.11.2017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заступника міського голови з питань діяльності виконавчих органів міської ради Вискуба О.І.       </w:t>
      </w:r>
    </w:p>
    <w:p>
      <w:pPr>
        <w:pStyle w:val="Style15"/>
        <w:rPr/>
      </w:pPr>
      <w:r>
        <w:rPr>
          <w:rStyle w:val="StrongEmphasis"/>
        </w:rPr>
        <w:t> </w:t>
      </w:r>
    </w:p>
    <w:p>
      <w:pPr>
        <w:pStyle w:val="Style15"/>
        <w:rPr/>
      </w:pPr>
      <w:r>
        <w:rPr>
          <w:rStyle w:val="StrongEmphasis"/>
        </w:rPr>
        <w:t>В.о.міського голови                                                             О.М.Деміш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5:00Z</dcterms:modified>
  <cp:revision>1</cp:revision>
  <dc:subject/>
  <dc:title> </dc:title>
</cp:coreProperties>
</file>