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гальна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у Програми економічного і соціального розвит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іста Глухова на 2018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410"/>
        <w:gridCol w:w="20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діли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о-економічний  розвиток міста у 2017 ро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лі та завдання Програми на 2018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І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оритети економічного і соціального розвитку у  2018 ро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реального сектору економіки та інфраструк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вестиційна діяльн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ислові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та транспортна інфраструк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  <w:p>
            <w:pPr>
              <w:pStyle w:val="Normal"/>
              <w:rPr/>
            </w:pPr>
            <w:r>
              <w:rPr/>
              <w:t>Сегеда М.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лово-комунальне господарство, житлова політика та благоустрій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еда М.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уб О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ергозабезпечення та енергозбереж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еда М.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уб О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рівня підприємницької активності, розвиток малого та середнього бізне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ий   розви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нятість населення та розвиток ринку  пра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А.Ф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рівня доходів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нос  І.І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іальне забезпе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нос  І.І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орона здоров’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сьов  В.В.</w:t>
            </w:r>
          </w:p>
          <w:p>
            <w:pPr>
              <w:pStyle w:val="Normal"/>
              <w:rPr/>
            </w:pPr>
            <w:r>
              <w:rPr/>
              <w:t>Федоряко  Л.В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і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янович Л.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римка сім’ї, дітей та молод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цький М.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ий спосіб життя, розвиток  фізичної  культури  і спор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цький .Г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тур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щенко О.М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єва М.І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вання громадянського суспільства та інформаційний прості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О.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ьченко О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законності і правопоряд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О.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ьченко О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родокористування та безпека життє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орона навколишнього середовищ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еда М.Ю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уб О.І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рона пра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нос І.І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 якості управління процесами соціально-економічного розвитку міс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щенко Т.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ьченко О.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иконанням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ручкіна Л.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ок 1. Заходи щодо реалізації Програми  економічного  і соціального розвитку міста Глухова на 2018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та відділи міської ради, підрозділи центральних органів виконавчої влади, розташовані на території міс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ок 2. Основні показники економічного і соціального  розвитку міста Глухова на 2018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та відділи міської ради, підрозділи центральних органів виконавчої влади, розташовані на території міс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ок 3. Перелік міських цільових програм по галузях, фінансування яких у 2018 році здійснюватиметься за рахунок міського, обласного та державного бюдже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та відділи міської ради, підрозділи центральних органів виконавчої влади, розташовані на території міс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ішева О.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еруюча справами виконавчого комітет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ої ради                                                                               О.О. Гаврильченко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6:00Z</dcterms:created>
  <dc:creator>user</dc:creator>
  <dc:description/>
  <cp:keywords/>
  <dc:language>en-US</dc:language>
  <cp:lastModifiedBy>WinXPProSP3</cp:lastModifiedBy>
  <cp:lastPrinted>2017-10-24T08:33:00Z</cp:lastPrinted>
  <dcterms:modified xsi:type="dcterms:W3CDTF">2017-10-25T10:16:00Z</dcterms:modified>
  <cp:revision>2</cp:revision>
  <dc:subject/>
  <dc:title>                                  </dc:title>
</cp:coreProperties>
</file>