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1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розроблення проекту Програми економічного і соціального розвитку міста Глухова на 2018 рік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З метою розроблення Програми економічного і соціального  розвитку міста Глухова на 2018 рік та забезпечення реалізації Державної стратегії регіонального розвитку на період до 2020 року, затвердженої постановою Кабінету Міністрів України від 6 серпня 2014 р. № 385, відповідно до  постанови Кабінету Міністрів України від 26 квітня 2003 р. № 621 «Про розроблення прогнозних і програмних документів економічного і соціального розвитку та складання проекту державного бюджету», керуючись пунктами 9 і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  загальну структуру та структуру розділів проекту Програми економічного і соціального розвитку міста Глухова на 2018 рік (далі – проект Програми) згідно з додатками 1, 2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повідальним виконавцям за складання розділів проекту Програми опрацювати та погодити з фінансовим управлінням міської ради обсяги видатків на фінансування заходів з реалізації даної Програм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ункцію координації роботи учасників розроблення проекту Програми, передбачених додатком 1 до цього розпорядження,  покласти на управління соціально-економічного розвитку міської рад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чальникам управлінь, відділів та служби міської ради, керівникам підрозділів центральних органів виконавчої влади, розташованих на території міста, подати до 10 листопада 2017 року управлінню соціально-економічного  розвитку міської ради матеріали розділів проекту Програми за погодженням з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 відповідно до розподілу обов’язків згідно з додатками 1,2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правлінню соціально-економічного розвитку міської ради, враховуючи подані пропозиції, розробити проект Програми економічного і соціального розвитку міста Глухова на 2018 рік відповідно до загальної структури та структури розділів проекту з урахуванням основних положень до  5 грудня  2017 року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 цього розпорядження залишаю до собою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 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29:00Z</dcterms:created>
  <dc:creator>vit</dc:creator>
  <dc:description/>
  <cp:keywords/>
  <dc:language>en-US</dc:language>
  <cp:lastModifiedBy>vit</cp:lastModifiedBy>
  <dcterms:modified xsi:type="dcterms:W3CDTF">2020-01-19T10:33:00Z</dcterms:modified>
  <cp:revision>1</cp:revision>
  <dc:subject/>
  <dc:title> </dc:title>
</cp:coreProperties>
</file>