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20.10.2017 № 215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груп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визначення структури та проведення експертиз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міської програми удосконалення організації харчування учнів загальноосвітніх навчальних закладів міста Глухова на 2018-2022 рок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97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сильєва М.І.,      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                           органів міської ради - голова  робочої групи;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Л.Г.,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О.О.,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ішева О.М.,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О.А.,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нищенко А.В.,     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хоручкіна Л.О., 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                                   розвитку 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О.О.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12:00Z</dcterms:created>
  <dc:creator>Admin</dc:creator>
  <dc:description/>
  <cp:keywords/>
  <dc:language>en-US</dc:language>
  <cp:lastModifiedBy>WinXPProSP3</cp:lastModifiedBy>
  <cp:lastPrinted>2017-10-19T15:09:00Z</cp:lastPrinted>
  <dcterms:modified xsi:type="dcterms:W3CDTF">2017-10-23T14:12:00Z</dcterms:modified>
  <cp:revision>2</cp:revision>
  <dc:subject/>
  <dc:title>                                                             ЗАТВЕРДЖЕНО</dc:title>
</cp:coreProperties>
</file>