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.10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13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3"/>
        <w:gridCol w:w="80"/>
        <w:gridCol w:w="96"/>
      </w:tblGrid>
      <w:tr>
        <w:trPr/>
        <w:tc>
          <w:tcPr>
            <w:tcW w:w="9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Всеукраїнську культурно-освітню акцію «Потяг Єднання України «Труханівська Січ»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З метою консолідації суспільства, посилення діалогу та взаєморозуміння жителів різних регіонів держави у справі розбудови України, піднесення патріотичного духу українців, популяризації національної культури, історико-культурної спадщини міста Глухова, розвитку волонтерського руху, активізації міжрегіонального співробітництва, виховання у громадян гордості за свій народ, керуючись пунктом 20 частини четвертої статті 42, частиною восьмою статті 59 Закону України «Про місцеве самоврядування в Україні»:            </w:t>
      </w:r>
    </w:p>
    <w:p>
      <w:pPr>
        <w:pStyle w:val="Style15"/>
        <w:jc w:val="both"/>
        <w:rPr/>
      </w:pPr>
      <w:r>
        <w:rPr/>
        <w:t>1. Сприяти проведенню Всеукраїнської культурно-освітньої акції «Потяг Єднання України «Труханівська Січ» (далі – захід) у місті Глухові 16 жовтня 2017 року.</w:t>
        <w:br/>
        <w:t>2. Забезпечити:</w:t>
        <w:br/>
        <w:t>1)  начальникові відділу освіти міської ради Васянович Л.Г.:</w:t>
        <w:br/>
        <w:t>підвезення студентської та учнівської молоді та супровід школярів;</w:t>
        <w:br/>
        <w:t>організацію та проведення у Глухівській загальноосвітній школі І-ІІІ ступенів №1 зустрічі учнівської молоді міста з однолітками з різних регіонів України;</w:t>
        <w:br/>
        <w:t>2) начальникові відділу молоді та спорту міської ради Плотницькому М.Г. супровід студентської молоді;</w:t>
        <w:br/>
        <w:t>3) в.о. начальника відділу культури міської ради Самощенко О.М. проведення тематичних екскурсій у міському краєзнавчому музеї.</w:t>
        <w:br/>
        <w:t>3. Начальникові відділу з правової та внутрішньої політики міської ради Демченку О.А. сприяти забезпеченню охорони громадського порядку, дотриманню дорожнього руху та запобіганню можливим провокаціям під час проведення  заходу.</w:t>
        <w:br/>
        <w:t>4. Рекомендувати:</w:t>
        <w:br/>
        <w:t>1) директорові Професійно-педагогічного коледжу Глухівського національного педагогічного університету імені Олександра Довженка Ребченку О.М. організувати та провести культурно-освітню тематичну зустріч студентської молоді з однолітками з різних регіонів України;</w:t>
        <w:br/>
        <w:t>2) в.о. генерального директора Національного заповідника «Глухів» Савицькому О.Д.: організувати та провести екскурсії – ознайомлення з пам’ятками історії та архітектури міста.</w:t>
        <w:br/>
        <w:t>5. Організацію виконання цього розпорядження покласти на заступника міського голови з питань діяльності виконавчих органів міської ради Васильєву М.І.</w:t>
        <w:br/>
        <w:t>6. Контроль за виконанням цього розпорядження залишаю за собою.</w:t>
      </w:r>
    </w:p>
    <w:p>
      <w:pPr>
        <w:pStyle w:val="Style15"/>
        <w:jc w:val="center"/>
        <w:rPr/>
      </w:pPr>
      <w:r>
        <w:rPr>
          <w:rStyle w:val="StrongEmphasis"/>
        </w:rPr>
        <w:t>Міський  голова                                                                               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20:03:00Z</dcterms:created>
  <dc:creator>vit</dc:creator>
  <dc:description/>
  <cp:keywords/>
  <dc:language>en-US</dc:language>
  <cp:lastModifiedBy>vit</cp:lastModifiedBy>
  <dcterms:modified xsi:type="dcterms:W3CDTF">2020-01-18T20:06:00Z</dcterms:modified>
  <cp:revision>1</cp:revision>
  <dc:subject/>
  <dc:title> </dc:title>
</cp:coreProperties>
</file>