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4"/>
        <w:jc w:val="center"/>
        <w:rPr/>
      </w:pPr>
      <w:r>
        <w:rPr/>
        <w:t>Р О З П О Р Я Д Ж Е Н Н Я</w:t>
      </w:r>
    </w:p>
    <w:p>
      <w:pPr>
        <w:pStyle w:val="Style14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розроблення проекту міської комплексної програми «Освіта міста Глухова на 2018-2021 роки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Відповідно до подання начальника відділу освіти Глухівської міської ради Васянович Л.Г. щодо необхідності розроблення проекту міської комплексної програми «Освіта міста Глухова на 2018-2021 роки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чальнику відділу освіти Глухівської міської ради Васянович Л.Г. розробити проект міської комплексної програми «Освіта міста Глухова на 2018-2021 роки» до 20 жовтня 2017 року та подати на розгляд виконавчого комітету міської рад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 метою визначення структури та проведення експертизи проекту міської комплексної програми «Освіта міста Глухова на 2018-2021 роки» затвердити склад робочої групи згідно з додатком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     М.Терещенко</w:t>
      </w:r>
    </w:p>
    <w:p>
      <w:pPr>
        <w:pStyle w:val="Style14"/>
        <w:jc w:val="right"/>
        <w:rPr/>
      </w:pPr>
      <w:r>
        <w:rPr/>
        <w:t>ЗАТВЕРДЖЕНО</w:t>
      </w:r>
    </w:p>
    <w:p>
      <w:pPr>
        <w:pStyle w:val="Style14"/>
        <w:jc w:val="right"/>
        <w:rPr/>
      </w:pPr>
      <w:r>
        <w:rPr/>
        <w:t>розпорядження міського голови</w:t>
      </w:r>
    </w:p>
    <w:p>
      <w:pPr>
        <w:pStyle w:val="Style14"/>
        <w:jc w:val="right"/>
        <w:rPr/>
      </w:pPr>
      <w:r>
        <w:rPr/>
        <w:t> </w:t>
      </w:r>
      <w:r>
        <w:rPr/>
        <w:t>______________________ № ________</w:t>
      </w:r>
    </w:p>
    <w:p>
      <w:pPr>
        <w:pStyle w:val="Heading6"/>
        <w:rPr/>
      </w:pPr>
      <w:r>
        <w:rPr/>
        <w:t>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rPr/>
      </w:pP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Склад робочої групи з питань визначення структури та проведення експертизи проекту міської комплексної програми «Освіта міста Глухова на 2018-2021 роки»</w:t>
      </w:r>
    </w:p>
    <w:p>
      <w:pPr>
        <w:pStyle w:val="Style14"/>
        <w:rPr/>
      </w:pPr>
      <w:r>
        <w:rPr>
          <w:rStyle w:val="StrongEmphasis"/>
        </w:rPr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  <w:gridCol w:w="6513"/>
      </w:tblGrid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сильєва М.І.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ступник міського голови з питань діяльності виконавчих органів міської ради – голова робочої груп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сянович Л.Г.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відділу освіти міської рад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аврильченко О.О.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еруюча справами виконавчого комітету міської рад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мченко О.А.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відділу з правової та внутрішньої політики міської рад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мішева О.М.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кретар міської рад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нищенко А.В.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фінансового управління міської рад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ухоручкіна Л.О.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соціально-економічного розвитку міської ради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</w:rPr>
        <w:t>Керуюча справами виконкому                                             О.О.Гавриль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1:00Z</dcterms:modified>
  <cp:revision>1</cp:revision>
  <dc:subject/>
  <dc:title> </dc:title>
</cp:coreProperties>
</file>