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із вшанування подвигу учасників Революції Гідності та увічнення пам’яті Героїв Небесної Сотні в місті Глухові на період до 2020 рок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     </w:t>
      </w:r>
      <w:r>
        <w:rPr/>
        <w:t>На виконання розпорядження голови Сумської  обласної державної адміністрації від 25.09.2017 №547-ОД «Про заходи із вшанування подвигу  учасників Революції Гідності та увічнення пам’яті Героїв Небесної Сотні в Сумській області на період до 2020 року», з метою гідного вшанування громадянської мужності учасників подій Революції Гідності у відстоюванні прав людини та європейського майбутнього України, їх відданості ідеалам свободи, справедливості, утвердження в державі демократичних цінностей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лан заходів із вшанування подвигу учасників Революції Гідності та увічнення пам’яті Героїв Небесної Сотні в місті Глухові на період до 2020 року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про хід виконання затверджених цим розпорядженням заходів відділ з правової та внутрішньої політики міської ради до 21 лютого та 22 листопада протягом 2017-2020 рок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 внутрішньої політики міської ради узагальнювати отриману інформацію та надавати її в термін до 22 лютого та 23 листопада протягом 2017-2020 років міському голові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                                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 xml:space="preserve">       </w:t>
      </w:r>
      <w:r>
        <w:rPr>
          <w:rStyle w:val="StrongEmphasis"/>
        </w:rPr>
        <w:t xml:space="preserve">Міський голова                                                                    М.Терещенко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3:00Z</dcterms:created>
  <dc:creator>vit</dc:creator>
  <dc:description/>
  <cp:keywords/>
  <dc:language>en-US</dc:language>
  <cp:lastModifiedBy>vit</cp:lastModifiedBy>
  <dcterms:modified xsi:type="dcterms:W3CDTF">2020-01-18T20:45:00Z</dcterms:modified>
  <cp:revision>1</cp:revision>
  <dc:subject/>
  <dc:title> </dc:title>
</cp:coreProperties>
</file>