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5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04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затвердження плану заходів щодо запровадження надання адміністративних та інших публічних послуг в електронні формі та інтеграції їх до Єдиного державного порталу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jc w:val="both"/>
        <w:rPr/>
      </w:pPr>
      <w:r>
        <w:rPr/>
        <w:t>На виконання розпорядження голови Сумської обласної державної адміністрації  від 12.07.2017 № 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, 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Style15"/>
        <w:jc w:val="both"/>
        <w:rPr/>
      </w:pPr>
      <w:r>
        <w:rPr/>
        <w:t>1. Затвердити:</w:t>
        <w:br/>
        <w:t>1) склад робочої групи із забезпечення запровадження надання адміністративних та інших публічних послуг в електронній формі та інтеграції їх до Єдиного державного порталу адміністративних послуг (додається);</w:t>
        <w:br/>
        <w:t>2) план заходів щодо запровадження надання адміністративних та інших публічних послуг в електронній формі та інтеграції їх до Єдиного державного порталу адміністративних послуг (далі - план заходів), що додається.</w:t>
        <w:br/>
        <w:t>2. Відповідальним виконавцям:</w:t>
        <w:br/>
        <w:t>1) забезпечити виконання  затвердженого цим  розпорядженням плану заходів;</w:t>
        <w:br/>
        <w:t>2) щокварталу до 02 числа місяця наступного за звітним надавати інформацію щодо виконання плану заходів відділу «Центр надання адміністративних послуг» міської ради.</w:t>
        <w:br/>
        <w:t>3. Відділу «Центр надання адміністративних послуг» міської ради щокварталу до 12 числа місяця наступного за звітним надавати міському голові інформацію про хід виконання цього розпорядження.</w:t>
        <w:br/>
        <w:t>4. Контроль за виконанням цього розпорядження покласти на керуючу справами виконавчого комітету міської ради Гаврильченко О.О.</w:t>
      </w:r>
    </w:p>
    <w:p>
      <w:pPr>
        <w:pStyle w:val="Style15"/>
        <w:jc w:val="center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           М. 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0:28:00Z</dcterms:created>
  <dc:creator>vit</dc:creator>
  <dc:description/>
  <cp:keywords/>
  <dc:language>en-US</dc:language>
  <cp:lastModifiedBy>vit</cp:lastModifiedBy>
  <dcterms:modified xsi:type="dcterms:W3CDTF">2020-01-18T20:29:00Z</dcterms:modified>
  <cp:revision>1</cp:revision>
  <dc:subject/>
  <dc:title> </dc:title>
</cp:coreProperties>
</file>