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 Скликати  19 жовтня 2017 року о 13.00 годині засідання виконавчого комітету міської ради з порядком денним:</w:t>
        <w:br/>
        <w:t>1.1. Про підсумки виконання бюджету міста за 9 місяців 2017 року.</w:t>
        <w:br/>
        <w:t>Готує: фінансове управління міської ради.</w:t>
        <w:br/>
        <w:t>Доповідає: Онищенко А.В. – начальник фінансового управління міської ради.</w:t>
        <w:br/>
        <w:t>1.2. Про затвердження звіту про виконання бюджету  міста за 9 місяців 2017 року.</w:t>
        <w:br/>
        <w:t>Готує: фінансове управління міської ради.</w:t>
        <w:br/>
        <w:t>Доповідає: Онищенко А.В. – начальник фінансового управління міської ради.</w:t>
        <w:br/>
        <w:t>1.3. Про початок опалювального періоду.</w:t>
        <w:br/>
        <w:t>Готує: управління житлово – комунального господарства та містобудування міської ради.</w:t>
        <w:br/>
        <w:t>Доповідає: Сегеда М.Ю. – начальник управління житлово – комунального господарства та містобудування міської ради.</w:t>
        <w:br/>
        <w:t>1.4. Про виконання плану роботи виконавчого комітету міської ради за ІІІ квартал 2017 року.</w:t>
        <w:br/>
        <w:t>Готує: організаційно – контрольний відділ апарату міської ради та її виконавчого комітету.</w:t>
        <w:br/>
        <w:t>Доповідає: Кащенко Т.О. – начальник організаційно – контрольного відділу апарату міської ради та її виконавчого комітету.</w:t>
        <w:br/>
        <w:t>1.5. Про міську цільову Програму підтримки військовослужбовців мобілізованих для проходження військової служби на особливий період, учасників антитерористичної операції та членів їх сімей на 2018-2019 роки.</w:t>
        <w:br/>
        <w:t>Готує: управління соціального захисту населення міської ради.</w:t>
        <w:br/>
        <w:t>Доповідає: Бурнос І.І. – начальник управління соціального захисту населення міської ради.</w:t>
        <w:br/>
        <w:t>1.6. Про хід виконання розпорядження міського голови від 16.09.2015 № 154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».</w:t>
        <w:br/>
        <w:t>Готує: відділ з правової та внутрішньої політики міської ради.</w:t>
        <w:br/>
        <w:t>Доповідає: Демченко О.А. – начальник відділу з правової та внутрішньої політики міської ради.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30:00Z</dcterms:modified>
  <cp:revision>1</cp:revision>
  <dc:subject/>
  <dc:title> </dc:title>
</cp:coreProperties>
</file>