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 та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  <w:br/>
        <w:t>1. Керівникам управлінь, відділів та служб міської ради, апарату міської ради та її виконавчого комітету:</w:t>
        <w:br/>
        <w:t xml:space="preserve">1) проаналізувати у  жовтні 2017 року стан виконання: </w:t>
        <w:br/>
        <w:t>Рішень виконавчого комітету міської ради:</w:t>
        <w:br/>
        <w:t>№ 16 від 18.01.2017 «Про ліміти споживання енергоносіїв на 2017 рік для бюджетних установ, що фінансуються з міського бюджету» до 10.10.2017.</w:t>
        <w:br/>
        <w:t>        Міський голова Терещенко М.</w:t>
        <w:br/>
        <w:t>        Фінансове управління міської ради.</w:t>
        <w:br/>
        <w:t>№ 181 від 20.07.2017 «Про підсумки виконання бюджету міста за  І півріччя 2017 року» до 20.10.2017(на зняття).</w:t>
        <w:br/>
        <w:t>        Міський голова Терещенко М.</w:t>
        <w:br/>
        <w:t>        Фінансове управління міської ради.</w:t>
        <w:br/>
        <w:t>№ 35 від 20.02.2014 «Про стан наповнення бюджету  Пенсійного фонду» до 25.10.2017.</w:t>
        <w:br/>
        <w:t>        Заступник міського голови Васильєва М.І.</w:t>
        <w:br/>
        <w:t>Глухівське обʼєднане управління Пенсійного фонду України</w:t>
        <w:br/>
        <w:t>Сумської області.</w:t>
        <w:br/>
        <w:t>№ 153 від 13.06.2017 «Про утворення оперативного штабу та затвердження заходів з підготовки комунальних підприємств та соціальної сфери міста до роботи в осінньо-зимовий період 2017-2018 років» до 20.10.2017 (на зняття).</w:t>
        <w:br/>
        <w:t>        Заступник міського голови Вискуб О.І.</w:t>
        <w:br/>
        <w:t>Управління житлово-комунального господарства та містобудування міської ради.</w:t>
      </w:r>
    </w:p>
    <w:p>
      <w:pPr>
        <w:pStyle w:val="Style15"/>
        <w:jc w:val="both"/>
        <w:rPr/>
      </w:pPr>
      <w:r>
        <w:rPr/>
        <w:t>Розпоряджень міського голови:</w:t>
        <w:br/>
        <w:t>№ 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10.2017.</w:t>
        <w:br/>
        <w:t>        Міський голова Терещенко М.</w:t>
        <w:br/>
        <w:t>        Управління соціально-економічного розвитку міської ради.</w:t>
        <w:br/>
        <w:t>№ 287-ОД від 13.12.2016 «Про проведення обстежень» до 10.10.2017.</w:t>
        <w:br/>
        <w:t>         Міський голова Терещенко М.</w:t>
        <w:br/>
        <w:t>        Управління соціально-економічного розвитку міської ради.</w:t>
        <w:br/>
        <w:t>№ 44-ОД від 28.02.2017 «Про комісію з питань погашення податкового боргу» до 12.10.2017.</w:t>
        <w:br/>
        <w:t>        Міський голова Терещенко М.</w:t>
        <w:br/>
        <w:t>        Фінансове управління міської ради.</w:t>
        <w:br/>
        <w:t>№ 45-ОД від 28.02.2017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10.2017.</w:t>
        <w:br/>
        <w:t>        Міський голова Терещенко М.</w:t>
        <w:br/>
        <w:t>        Фінансове управління міської ради.</w:t>
        <w:br/>
        <w:t>№ 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0.2017.</w:t>
        <w:br/>
        <w:t>        Заступник міського голови Васильєва М.І.</w:t>
        <w:br/>
        <w:t>        Управління соціального захисту населення міської ради.</w:t>
        <w:br/>
        <w:t>№ 256-ОД від 11.11.2016 «Про заходи з попередження конфліктів на етнічному грунті в місті Глухові» до 02.10.2017.</w:t>
        <w:br/>
        <w:t>        Керуюча справами виконавчого комітету Гаврильченко О.О.</w:t>
        <w:br/>
        <w:t>Відділ з правової та внутрішньої політики міської ради        </w:t>
        <w:br/>
        <w:t>№ 299-ОД від 27.12.2016 «Про відзначення в місті Глухові 500-річчя Реформації» до 22.10.2017 (на зняття).</w:t>
        <w:br/>
        <w:t>        Керуюча справами виконавчого комітету Гаврильченко О.О.</w:t>
        <w:br/>
        <w:t>Відділ з правової та внутрішньої політики міської ради.    </w:t>
        <w:br/>
        <w:t>№ 197-ОД від 25.09.2017 «Про організацію проведення інформаційних днів» до 02.10.2017.</w:t>
        <w:br/>
        <w:t>        Керуюча справами виконавчого комітету Гаврильченко О.О.</w:t>
        <w:br/>
        <w:t>Відділ з правової та внутрішньої політики міської ради.    </w:t>
        <w:br/>
        <w:t>№ 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10.2017.</w:t>
        <w:br/>
        <w:t>Заступник міського голови Васильєва М.І.</w:t>
      </w:r>
    </w:p>
    <w:p>
      <w:pPr>
        <w:pStyle w:val="Style15"/>
        <w:jc w:val="both"/>
        <w:rPr/>
      </w:pPr>
      <w:r>
        <w:rPr/>
        <w:t>Глухівське обʼєднане управління Пенсійного фонду України</w:t>
        <w:br/>
        <w:t>Сумської області.</w:t>
        <w:br/>
        <w:t>№ 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0.2017.</w:t>
        <w:br/>
        <w:t>        Заступник міського голови Васильєва М.І.</w:t>
        <w:br/>
        <w:t>        Управління соціального захисту населення міської ради.</w:t>
        <w:br/>
        <w:t>№ 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10.2017.</w:t>
        <w:br/>
        <w:t>        Заступник міського голови Васильєва М.І.</w:t>
        <w:br/>
        <w:t>        Управління соціального захисту населення міської ради.</w:t>
        <w:br/>
        <w:t>№ 200-ОД від 06.09.2016 «Про міську координаційну раду з питань інтелектуальної  власності» до 01.10.2017.</w:t>
        <w:br/>
        <w:t>        Заступник міського голови Васильєва М.І.</w:t>
        <w:br/>
        <w:t>        Відділ освіти міської ради.</w:t>
        <w:br/>
        <w:t>№ 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10.2017.</w:t>
        <w:br/>
        <w:t>        Заступник міського голови Васильєва М.І.</w:t>
        <w:br/>
        <w:t>        Управління соціального захисту населення міської ради.</w:t>
        <w:br/>
        <w:t>№ 108-ОД від 22.05.2017 «Про організацію оздоровлення, відпочинку та зайнятості дітей, учнівської молоді влітку 2017 року» до 05.10.2017 (на зняття).</w:t>
        <w:br/>
        <w:t>        Заступник міського голови Васильєва М.І.</w:t>
        <w:br/>
        <w:t>        Відділ освіти міської ради.</w:t>
        <w:br/>
        <w:t>№ 126-ОД від 07.06.2017 «Про підготовку навчальних закладів міста Глухова до нового 2017-2018 навчального року» до 17.10.2017 (на зняття).</w:t>
        <w:br/>
        <w:t>        Заступник міського голови Васильєва М.І.</w:t>
        <w:br/>
        <w:t>        Відділ освіти міської ради.</w:t>
        <w:br/>
        <w:t>№ 53-ОД від 25.02.2016 «Про затвердження номенклатури міського матеріального резерву» до 05.10.2017.</w:t>
        <w:br/>
        <w:t>        Заступник міського голови Вискуб О.І.</w:t>
        <w:br/>
        <w:t>Управління житлово-комунального господарства та містобудування міської ради.</w:t>
      </w:r>
    </w:p>
    <w:p>
      <w:pPr>
        <w:pStyle w:val="Style15"/>
        <w:jc w:val="both"/>
        <w:rPr/>
      </w:pPr>
      <w:r>
        <w:rPr/>
        <w:t>    </w:t>
      </w:r>
      <w:r>
        <w:rP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    </w:t>
        <w:br/>
        <w:t>    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</w:t>
        <w:br/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                                                    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48:00Z</dcterms:modified>
  <cp:revision>1</cp:revision>
  <dc:subject/>
  <dc:title> </dc:title>
</cp:coreProperties>
</file>