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9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роботи із забезпечення доступу до публічної інформації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розпорядження голови Сумської обласної державної адміністрації від 11.09.2017 № 507-ОД «Про організацію роботи із забезпечення доступу до публічної інформації», відповідно до Закону України «Про доступ до публічної інформації», постанови Кабінету Міністрів України від 21 жовтня 2015 року № 835 «Про затвердження Положення про набори даних, які підлягають оприлюдненню у формі відкритих даних», з метою оптимізації роботи щодо забезпечення прозорості та відкритості діяльності виконавчих органів міської ради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 Затвердити:</w:t>
        <w:br/>
        <w:t> 1) порядок організації роботи із забезпечення доступу до публічної інформації у виконавчих органах Глухівської міської ради, що додається;</w:t>
        <w:br/>
        <w:t> 2) перелік наборів даних, що підлягають оприлюдненню у формі відкритих даних, розпорядником яких є виконавчий комітет Глухівської міської ради (додається).</w:t>
        <w:br/>
        <w:t xml:space="preserve">2. Керівникам структурних підрозділів міської ради, апарату міської ради та її виконавчого комітету забезпечити: </w:t>
        <w:br/>
        <w:t> 1) надання своєчасної, повної і достовірної інформації на запити про доступ до публічної інформації;</w:t>
        <w:br/>
        <w:t> 2) систематичне оприлюднення на офіційному веб-сайті міської ради, Єдиному державному веб-порталі відкритих даних інформації про свою діяльність, визначеної статтею 15 Закону України «Про доступ до публічної інформації», а також проектів розпорядчих актів, що підлягають обговоренню, прийнятих управлінських рішень та здійснювати оперативне оновлення цієї інформації;</w:t>
        <w:br/>
        <w:t> 3) вжиття заходів щодо унеможливлення несанкціонованого доступу до наявної  інформації про особу інших осіб;</w:t>
        <w:br/>
        <w:t> 4) сприяння депутатам міської ради, громадським організаціям, громадській раді, громадянам у здійсненні громадського контролю за забезпеченням виконавчими органами Глухівської міської ради доступу до публічної інформації шляхом проведення громадських слухань, громадської експертизи тощо.</w:t>
        <w:br/>
        <w:t>3. Керівникам самостійних структурних підрозділів міської ради:</w:t>
        <w:br/>
        <w:t> 1) визначити відповідальних осіб за оприлюднення та оновлення інформації, що підлягає оприлюдненню у формі відкритих даних на Єдиному державному веб-порталі відкритих даних;</w:t>
        <w:br/>
        <w:t> 2) привести Порядок організації роботи із забезпечення доступу до публічної інформації у структурних підрозділах міської ради у відповідність до чинного законодавства;</w:t>
        <w:br/>
        <w:t> 3) затвердити перелік наборів даних, що підлягають оприлюдненню у формі відкритих даних, розпорядником яких є самостійні структурні підрозділи  міської ради;</w:t>
        <w:br/>
        <w:t> 4) забезпечити інформування організаційно-контрольного відділу апарату міської ради та її виконавчого комітету про хід виконання цього розпорядження щороку до 5 січня.</w:t>
        <w:br/>
        <w:t xml:space="preserve">4. Організаційно-контрольному відділу апарату міської ради та її виконавчого комітету забезпечити інформування міського голови про хід виконання цього розпорядження до 10 січня щороку. </w:t>
        <w:br/>
        <w:t xml:space="preserve">5. Визнати таким, що втратило чинність, </w:t>
      </w:r>
      <w:hyperlink r:id="rId3">
        <w:r>
          <w:rPr>
            <w:rStyle w:val="InternetLink"/>
          </w:rPr>
          <w:t>розпорядження міського голови від 29.03.2016 № 85-ОД «Про створення умов для доступу до публічної інформації у виконавчих органах міської ради»</w:t>
        </w:r>
      </w:hyperlink>
      <w:r>
        <w:rPr/>
        <w:t>.             </w:t>
        <w:br/>
        <w:t>6. Організацію виконання цього розпорядження покласти на керуючу справами виконавчого комітету міської ради Гаврильченко О.О.</w:t>
        <w:br/>
        <w:t>7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.hlukhiv-rada.gov.ua/component/documents/879:pro-stvorennia-umov-dlia-dostupu-do-publichnoi-informatsii-u-vykonavchykh-orhanakh-miskoi-rad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9:00Z</dcterms:created>
  <dc:creator>vit</dc:creator>
  <dc:description/>
  <cp:keywords/>
  <dc:language>en-US</dc:language>
  <cp:lastModifiedBy>vit</cp:lastModifiedBy>
  <dcterms:modified xsi:type="dcterms:W3CDTF">2020-01-19T10:34:00Z</dcterms:modified>
  <cp:revision>1</cp:revision>
  <dc:subject/>
  <dc:title> </dc:title>
</cp:coreProperties>
</file>