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4"/>
        <w:jc w:val="center"/>
        <w:rPr/>
      </w:pPr>
      <w:r>
        <w:rPr/>
        <w:t>Р О З П О Р Я Д Ж Е Н Н Я</w:t>
      </w:r>
    </w:p>
    <w:p>
      <w:pPr>
        <w:pStyle w:val="Style14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проведення конкурсу з визначення автомобільного перевізника на перевезення пасажирів на міських автобусних маршрутах загального користув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  <w:t>У зв’язку із закінченням терміну дії чинних договорів на перевезення пасажирів на  міських автобусних маршрутах загального користування у режимі маршрутного таксі:  № 4 « вул. Пархоменка - вул. Некрасова»;  № 5 «АФ «Усівська» - вул. Гоголя - вул. Хреннікова»;  № 6 «вул. Шевченка - вул. Путивльська»,  № 10 «вул. Матросова - НВФ «Модуль» та з метою проведення  конкурсу з визначення автомобільного перевізника, відповідно до  статей  7, 43-46  Закону України «Про автомобільний  транспорт»,  постанови  Кабінету  Міністрів України  від  03 грудня</w:t>
      </w:r>
    </w:p>
    <w:p>
      <w:pPr>
        <w:pStyle w:val="Style14"/>
        <w:rPr/>
      </w:pPr>
      <w:r>
        <w:rPr/>
        <w:t>2008 № 1081 «Про затвердження Порядку проведення конкурсу з перевезення пасажирів на автобусному маршруті загального користування», керуючись підпунктом 12 пункту «а» статті 30, пунктом 20 частини четвертої статті 42  та частиною восьмою статті 59 Закону України «Про місцеве самоврядування в Україні»:</w:t>
      </w:r>
    </w:p>
    <w:p>
      <w:pPr>
        <w:pStyle w:val="Heading1"/>
        <w:rPr/>
      </w:pPr>
      <w:r>
        <w:rPr/>
        <w:t> 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твердити умови конкурсу на визначення перевізників на міських автобусних маршрутах загального користування у режимі маршрутного таксі:  № 4 «вул. Пархоменка - вул. Некрасова»; №5 «АФ «Усівська» - вул. Гоголя - вул. Хреннікова»;  №6 «вул. Шевченка - вул. Путивльська»,  №10 «вул. Матросова -НВФ «Модуль»   (додаються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правлінню соціально-економічного розвитку міської  ради  відповідно  до чинного законодавства забезпечити:</w:t>
      </w:r>
    </w:p>
    <w:p>
      <w:pPr>
        <w:pStyle w:val="Style14"/>
        <w:rPr/>
      </w:pPr>
      <w:r>
        <w:rPr/>
        <w:t xml:space="preserve">         </w:t>
      </w:r>
      <w:r>
        <w:rPr/>
        <w:t>1) оголошення конкурсу на визначення перевізника на міських автобусних маршрутах загального користування у режимі маршрутного таксі: №4 «вул. Пархоменка-вул. Некрасова»;  №5 «АФ «Усівська» - вул. Гоголя - вул. Хреннікова»;  №6 «вул. Шевченка - вул. Путивльська»,  №10 «вул. Матросова-НВФ «Модуль»;</w:t>
      </w:r>
    </w:p>
    <w:p>
      <w:pPr>
        <w:pStyle w:val="Style14"/>
        <w:rPr/>
      </w:pPr>
      <w:r>
        <w:rPr/>
        <w:t xml:space="preserve">         </w:t>
      </w:r>
      <w:r>
        <w:rPr/>
        <w:t>2) організацію та проведення конкурсу на визначення перевізника на вказаних міських маршрутах загального користування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виконанням цього розпорядження покласти на секретаря міської  ради   Демішеву О.М.</w:t>
      </w:r>
    </w:p>
    <w:p>
      <w:pPr>
        <w:pStyle w:val="Style14"/>
        <w:rPr/>
      </w:pPr>
      <w:r>
        <w:rPr>
          <w:rStyle w:val="StrongEmphasis"/>
        </w:rPr>
        <w:t> </w:t>
      </w:r>
    </w:p>
    <w:p>
      <w:pPr>
        <w:pStyle w:val="Style14"/>
        <w:rPr/>
      </w:pPr>
      <w:r>
        <w:rPr>
          <w:rStyle w:val="StrongEmphasis"/>
        </w:rPr>
        <w:t>Міський голова                                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6:00Z</dcterms:modified>
  <cp:revision>1</cp:revision>
  <dc:subject/>
  <dc:title> </dc:title>
</cp:coreProperties>
</file>