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11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ХІВСЬКА МІСЬКА РАДА СУМСЬКОЇ ОБЛАСТІ</w:t>
      </w:r>
    </w:p>
    <w:p>
      <w:pPr>
        <w:pStyle w:val="Style15"/>
        <w:jc w:val="center"/>
        <w:rPr/>
      </w:pPr>
      <w:r>
        <w:rPr/>
        <w:t>Р О З П О Р Я Д Ж Е Н Н Я</w:t>
      </w:r>
    </w:p>
    <w:p>
      <w:pPr>
        <w:pStyle w:val="Style15"/>
        <w:jc w:val="center"/>
        <w:rPr/>
      </w:pPr>
      <w:r>
        <w:rPr/>
        <w:t>М І С Ь К О Г О     Г О Л О В 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2889"/>
        <w:gridCol w:w="3261"/>
      </w:tblGrid>
      <w:tr>
        <w:trPr/>
        <w:tc>
          <w:tcPr>
            <w:tcW w:w="34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.09.2017 </w:t>
            </w:r>
          </w:p>
        </w:tc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191-ОД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3"/>
        <w:gridCol w:w="96"/>
        <w:gridCol w:w="110"/>
      </w:tblGrid>
      <w:tr>
        <w:trPr/>
        <w:tc>
          <w:tcPr>
            <w:tcW w:w="94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відзначення у місті Глухові у 2017 році Дня партизанської слави </w:t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             </w:t>
      </w:r>
      <w:r>
        <w:rPr/>
        <w:t>На виконання Указу Президента України від 30 жовтня 2001 року № 1020/2001 «Про День партизанської слави», плану роботи виконавчого комітету Глухівської міської ради на 2017 рік та рішення виконавчого комітету Глухівської міської ради від 19.12.2016 №305 «Про перелік основних загальноміських заходів та заходів на виконання міських програм у 2017 році» , з метою вшанування подвигу партизанів і підпільників, керуючись пунктом 20 частини четвертої статті 42 Закону України «Про місцеве самоврядування в Україні»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твердити план заходів щодо підготовки та відзначення в місті Дня партизанської слави (додається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икористати на проведення загальноміських заходів з нагоди Дня партизанської слави кошти загального фонду бюджету по КПКВК 0318600 КЕКВ 2210 у сумі 1000 грн. (одна тисяча гривень) відповідно до затвердженого кошторису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чальнику фінансового управління міської ради Онищенко А.В. та в.о.начальника відділу бухгалтерського обліку та звітності апарату міської ради та її виконавчого комітету – Нижник Н.І. забезпечити відповідні перерахунки коштів на проведення запланованих заходів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класти відповідальність за використання коштів на начальника відділу з правової та внутрішньої політики міської ради Демченка О.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повідальним виконавцям інформувати відділ з правової та внутрішньої політики міської ради про виконання заходів, затверджених цим розпорядженням до 26.09.2017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ідділу з правової та  внутрішньої політики міської ради  узагальнити інформацію, надану виконавцями  про виконання вищезазначеного розпорядження,  та інформувати міського голову до 27.09.2017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Контроль за організацією виконання цього розпорядження покласти на керуючу справами виконавчого комітету міської ради   Гаврильченко О.О.       </w:t>
      </w:r>
    </w:p>
    <w:p>
      <w:pPr>
        <w:pStyle w:val="Style15"/>
        <w:rPr/>
      </w:pPr>
      <w:r>
        <w:rPr>
          <w:rStyle w:val="StrongEmphasis"/>
        </w:rPr>
        <w:t>Міський голова                                                             М.Терещ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19:53:00Z</dcterms:created>
  <dc:creator>vit</dc:creator>
  <dc:description/>
  <cp:keywords/>
  <dc:language>en-US</dc:language>
  <cp:lastModifiedBy>vit</cp:lastModifiedBy>
  <dcterms:modified xsi:type="dcterms:W3CDTF">2020-01-18T19:54:00Z</dcterms:modified>
  <cp:revision>1</cp:revision>
  <dc:subject/>
  <dc:title> </dc:title>
</cp:coreProperties>
</file>