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4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  <w:tab/>
        <w:tab/>
        <w:t xml:space="preserve">            розпорядження міського голови</w:t>
      </w:r>
    </w:p>
    <w:p>
      <w:pPr>
        <w:pStyle w:val="Normal"/>
        <w:ind w:left="5812" w:right="-142" w:hanging="0"/>
        <w:rPr/>
      </w:pPr>
      <w:r>
        <w:rPr>
          <w:sz w:val="28"/>
          <w:szCs w:val="28"/>
        </w:rPr>
        <w:t xml:space="preserve">15.09.2017     № 189-ОД                                                              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робочої групи з питань перспективи розвитку загальної середньої,   професійної та науково-педагогічної освіти у місті Глухов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5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аріанна Іванівна, </w:t>
            </w:r>
          </w:p>
        </w:tc>
        <w:tc>
          <w:tcPr>
            <w:tcW w:w="6485" w:type="dxa"/>
            <w:tcBorders/>
          </w:tcPr>
          <w:p>
            <w:pPr>
              <w:pStyle w:val="Style16"/>
              <w:shd w:fill="FFFFFF" w:val="clear"/>
              <w:spacing w:before="0" w:after="200"/>
              <w:ind w:left="0" w:hanging="0"/>
              <w:contextualSpacing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міського голови з питань діяльності                                   виконавчих органів міської ради, голова робочої груп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нович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Людмила Григорівна,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освіти міської ради, заступник голови робочої груп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кі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Василівна,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н факультету філології та історії Глухівського національного педагогічного університету ім. О.Довженка, кандидат педагогічних наук, доцент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уряниц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оя Василівна,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директора з виховної роботи професійно-педагогічного коледжу Глухівського національного педагогічного університету ім. О.Довженка, кандидат педагогічних наук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душ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ександр Федорович,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ст Глухівського агротехнічного інституту ім. С.А. Ковпака Сумського національного аграрного університету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иков </w:t>
            </w:r>
          </w:p>
          <w:p>
            <w:pPr>
              <w:pStyle w:val="Normal"/>
              <w:ind w:left="-108" w:right="-2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’ячеслав Володимирович,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НЗ «Глухівське вище професійне училище»</w:t>
            </w:r>
            <w:r>
              <w:rPr>
                <w:color w:val="000000"/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є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Іванівна,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Глухівського медичного училища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хайл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Владиславівна,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Глухівської міської ради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йк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Олександрович,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Глухівської міської ради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тищ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ктор Федорович,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Глухівської міської ради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дрі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лерій Анатолійович,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Глухівської міської ради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тня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Федорович,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педагогічних наук доцент, викладач кафедри педагогіки і психології початкової освіти </w:t>
            </w:r>
            <w:r>
              <w:rPr>
                <w:color w:val="000000"/>
                <w:sz w:val="28"/>
                <w:szCs w:val="28"/>
              </w:rPr>
              <w:t>Глухівського</w:t>
            </w:r>
            <w:r>
              <w:rPr>
                <w:sz w:val="28"/>
                <w:szCs w:val="28"/>
              </w:rPr>
              <w:t xml:space="preserve"> національного педагогічного університету ім. О. Довженк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ц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Андрійович,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громадської ради при виконавчому комітеті міської рад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руюча справами виконавчого комітету                                                                     міської ради                                                                             О.О. Гаврильченко</w:t>
      </w:r>
    </w:p>
    <w:sectPr>
      <w:type w:val="nextPage"/>
      <w:pgSz w:w="11906" w:h="16838"/>
      <w:pgMar w:left="1701" w:right="567" w:gutter="0" w:header="0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09:00Z</dcterms:created>
  <dc:creator>Admin</dc:creator>
  <dc:description/>
  <cp:keywords/>
  <dc:language>en-US</dc:language>
  <cp:lastModifiedBy>WinXPProSP3</cp:lastModifiedBy>
  <cp:lastPrinted>2017-09-15T15:31:00Z</cp:lastPrinted>
  <dcterms:modified xsi:type="dcterms:W3CDTF">2017-09-15T13:09:00Z</dcterms:modified>
  <cp:revision>2</cp:revision>
  <dc:subject/>
  <dc:title>ЗАТВЕРДЖЕНО</dc:title>
</cp:coreProperties>
</file>