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7"/>
        <w:gridCol w:w="88"/>
        <w:gridCol w:w="104"/>
      </w:tblGrid>
      <w:tr>
        <w:trPr/>
        <w:tc>
          <w:tcPr>
            <w:tcW w:w="9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 підготовку та відзначення в місті</w:t>
            </w:r>
            <w:r>
              <w:rPr>
                <w:lang w:val="ru-RU"/>
              </w:rPr>
              <w:t xml:space="preserve"> </w:t>
            </w:r>
            <w:r>
              <w:rPr/>
              <w:t>Глухові Дня фізичної</w:t>
            </w:r>
            <w:r>
              <w:rPr>
                <w:lang w:val="ru-RU"/>
              </w:rPr>
              <w:t xml:space="preserve"> </w:t>
            </w:r>
            <w:r>
              <w:rPr/>
              <w:t xml:space="preserve">культури і спорту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Указу Президента України від 29 червня 1994 року №340 «Про день фізкультури і спорту», наказу управління молоді та спорту Сумської  обласної державної адміністраціївід 03.08.2017№426-ОД«Про відзначення Дня фізичної культури і спорту в області», плану роботи виконавчого комітету міської ради на 2017 рік, з метою популяризації фізичної культури і спорту, пропаганди здорового способу життя, враховуючи пропозиції підприємств, установ, організацій міста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ділу молоді та спорту міської ради (Плотницький М.Г.)організувати та провести на міському стадіоні «Дружба»08 вересня 2017 року фізкультурно-спортивне свято, залучивши до участі в ньому широкі верстви населення міс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оложення про підготовку та проведення в місті Глухові Дня фізичної культури і спорту (додається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ерівникам підприємств, установ, організацій, навчальних закладів міста:</w:t>
      </w:r>
    </w:p>
    <w:p>
      <w:pPr>
        <w:pStyle w:val="Style15"/>
        <w:rPr/>
      </w:pPr>
      <w:r>
        <w:rPr/>
        <w:t>1)      провести урочисті заходи з відзначення Дня фізичної культури і спорту;</w:t>
      </w:r>
    </w:p>
    <w:p>
      <w:pPr>
        <w:pStyle w:val="Style15"/>
        <w:rPr/>
      </w:pPr>
      <w:r>
        <w:rPr/>
        <w:t>2)      забезпечити участь колективів у міському фізкультурно - спортивному святі (за згодою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культури міської ради (в. о. начальника Самощенко О.М.) забезпечити музичний супровід та виступи кращих аматорів сцени під час урочистого відкриття та проведення заходів фізкультурно-спортивного свя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освіти міської ради (Васянович Л.Г.) забезпечити участь у фізкультурно-спортивному святі команд шкіл, позашкільних та дошкільних навчальних закладів міс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оловному лікарю Глухівської центральної районної лікарні Горбасьову В.В. забезпечити медичне обслуговування  фізкультурно-спортивного свя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7.      Міському центру фізичного здоров’я населення «Спорт для всіх» (Фесенко К.С.) привести в належний санітарний стан стадіон «Дружба» та залучити до участі в змаганнях команди мікрорайонів міста, групи здоров’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8.      Керівникам:</w:t>
      </w:r>
    </w:p>
    <w:p>
      <w:pPr>
        <w:pStyle w:val="Style15"/>
        <w:rPr/>
      </w:pPr>
      <w:r>
        <w:rPr/>
        <w:t>1)      товариства сприяння обороні України  (Горбачов О.О.) провестизмагання зі стрільби з пневматичної гвинтівки (за згодою);</w:t>
      </w:r>
    </w:p>
    <w:p>
      <w:pPr>
        <w:pStyle w:val="Style15"/>
        <w:rPr/>
      </w:pPr>
      <w:r>
        <w:rPr/>
        <w:t>2)      Глухівського відділу Національної поліції у Сумській області(Бібік Л.І.) під час проведення заходів забезпечити охорону  громадського порядк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.о. начальника відділу з правової та внутрішньої політики міської ради Писаренко Ю.О., редактору студії місцевого мовлення  «Радіо Глухів» Письмаку С.Б., рекомендувати засобам масової інформації організувати висвітлення матеріалів про проведення в місті Дня фізичної культури і спорт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0.    Координацію дій по організації та проведенню фізкультурно-спортивного свята, присвяченого Дню фізичної культури і спорту, покласти на начальника відділу молоді та спорту міської ради Плотницького М.Г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11.   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В. о. міського голови 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7:00Z</dcterms:modified>
  <cp:revision>2</cp:revision>
  <dc:subject/>
  <dc:title> </dc:title>
</cp:coreProperties>
</file>