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.08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176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підготовку та відзначення в місті Глухові Дня Державного Прапора України у 2017 році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>З метою належної організації підготовки та проведення заходів з нагоди Дня Державного Прапора України, відповідно до рішення виконавчого комітету Глухівської міської ради від 19.12.2016 №305 «Про перелік основних загальноміських заходів та заходів на виконання міських програм у 2017 році», 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Затвердити заходи з підготовки та відзначення в місті Глухові Дня Державного Прапора України (додаються)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Використати на проведення загальноміських заходів з нагоди Дня Державного Прапора України кошти загального фонду бюджету по КПКВК 0318600 КЕКВ 2210 у сумі 1300 грн. (одна тисяча триста гривень) відповідно до затвердженого кошторису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Начальнику фінансового управління міської ради Онищенко А.В. та начальнику відділу бухгалтерського обліку та звітності – головному бухгалтеру апарату міської ради та її виконавчого комітету - Щитченко Г.Г. забезпечити відповідні перерахунки коштів на проведення запланованих заходів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Покласти відповідальність за використання коштів на начальника відділу з правової та внутрішньої політики міської ради Демченка О.А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Відповідальним виконавцям інформувати відділ з правової та внутрішньої політики міської ради про виконання заходів, затверджених цим розпорядженням до 28.08.2017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Відділу з правової та внутрішньої політики міської ради узагальнити інформацію, надану виконавцями про виконання вищезазначеного розпорядження, та інформувати міського голову до 29.08.2017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>Контроль за організацією виконання цього розпорядження покласти на керуючу справами виконавчого комітету міської ради Гаврильченко О.О.     </w:t>
      </w:r>
    </w:p>
    <w:p>
      <w:pPr>
        <w:pStyle w:val="Style15"/>
        <w:jc w:val="center"/>
        <w:rPr/>
      </w:pPr>
      <w:r>
        <w:rPr>
          <w:rStyle w:val="StrongEmphasis"/>
        </w:rPr>
        <w:t>Міський голова                                                                   М.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0:36:00Z</dcterms:created>
  <dc:creator>vit</dc:creator>
  <dc:description/>
  <cp:keywords/>
  <dc:language>en-US</dc:language>
  <cp:lastModifiedBy>vit</cp:lastModifiedBy>
  <dcterms:modified xsi:type="dcterms:W3CDTF">2020-01-19T10:37:00Z</dcterms:modified>
  <cp:revision>1</cp:revision>
  <dc:subject/>
  <dc:title> </dc:title>
</cp:coreProperties>
</file>