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07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56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лан організаційно-технічних заходів по усуненню недоліків згідно припису Державної екологічної інспекції України у Сумській області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На виконання припису № 59/02-16 від 11.07.2017  Державної екологічної інспекції України у Сумській області, з метою усунення порушень природоохоронного законодавства, виявлених під час перевірки Державною екологічною інспекцією України у Сумській області (акт планової перевірки дотримання вимог Глухівською міською радою в галузі охорони навколишнього природного середовища законодавства в частині виконання делегованих повноважень у сфері поводження з відходами від 27.06.-11.07.2017), відповідно до статті 202 Закону України «Про охорону навколишнього природного середовища»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Затвердити план організаційно-технічних заходів по усуненню недоліків згідно припису № 59/02-16 від 11.07.2017 Державної екологічної інспекції України у Сумській області (додається)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Контроль за виконанням цього розпорядження покласти на заступника міського голови з питань діяльності виконавчих органів міської ради Вискуба О.І.</w:t>
      </w:r>
    </w:p>
    <w:p>
      <w:pPr>
        <w:pStyle w:val="Style15"/>
        <w:jc w:val="both"/>
        <w:rPr/>
      </w:pPr>
      <w:r>
        <w:rPr>
          <w:rStyle w:val="StrongEmphasis"/>
        </w:rPr>
        <w:t> </w:t>
      </w:r>
    </w:p>
    <w:p>
      <w:pPr>
        <w:pStyle w:val="Style15"/>
        <w:jc w:val="center"/>
        <w:rPr/>
      </w:pPr>
      <w:r>
        <w:rPr>
          <w:rStyle w:val="StrongEmphasis"/>
        </w:rPr>
        <w:t>В.о. міського голови                                       О.М. Деміш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59:00Z</dcterms:created>
  <dc:creator>vit</dc:creator>
  <dc:description/>
  <cp:keywords/>
  <dc:language>en-US</dc:language>
  <cp:lastModifiedBy>vit</cp:lastModifiedBy>
  <dcterms:modified xsi:type="dcterms:W3CDTF">2020-01-19T11:00:00Z</dcterms:modified>
  <cp:revision>1</cp:revision>
  <dc:subject/>
  <dc:title> </dc:title>
</cp:coreProperties>
</file>