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1.07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48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складу міської комісії з питань техногенно-екологічної безпеки та надзвичайних ситуацій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 пункту 6 статті 33 Закону України «Про місцеве самоврядування в Україні», статей 6,19 Кодексу цивільного захисту,   постанови Кабінету Міністрів України від 17 червня 2015р. № 409 «Про затвердження Типового положення про регіональну та місцеву комісію з питань техногенно-екологічної безпеки та надзвичайних ситуацій», з метою вдосконалення роботи з питань техногенно-екологічної безпеки та надзвичайних ситуацій та у зв’язку зі змінами службового стану окремих членів міської комісії з питань техногенно-екологічної безпеки та надзвичайних ситуацій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>         </w:t>
      </w:r>
      <w:r>
        <w:rPr/>
        <w:t>1.Затвердити:  </w:t>
      </w:r>
    </w:p>
    <w:p>
      <w:pPr>
        <w:pStyle w:val="Style15"/>
        <w:jc w:val="both"/>
        <w:rPr/>
      </w:pPr>
      <w:r>
        <w:rPr/>
        <w:t xml:space="preserve">      </w:t>
      </w:r>
      <w:r>
        <w:rPr/>
        <w:t>1) склад міської комісії з питань техногенно-екологічної безпеки та надзвичайних ситуацій ( додається);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jc w:val="both"/>
        <w:rPr/>
      </w:pPr>
      <w:r>
        <w:rPr/>
        <w:t xml:space="preserve">          </w:t>
      </w:r>
      <w:r>
        <w:rPr/>
        <w:t>2) положення про міську комісію з питань техногенно-екологічної безпеки та надзвичайних ситуацій (додає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изнати таким, що втратило чинність, розпорядження міського голови від 05.02.2016 № 25-ОД «Про міську комісію з питань техногенно-екологічної безпеки та надзвичайних ситуацій»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  цього розпорядження покласти на заступника міського голови з питань діяльності виконавчих органів міської ради Вискуба О.І.</w:t>
      </w:r>
    </w:p>
    <w:p>
      <w:pPr>
        <w:pStyle w:val="Style15"/>
        <w:jc w:val="both"/>
        <w:rPr/>
      </w:pPr>
      <w:r>
        <w:rPr>
          <w:rStyle w:val="StrongEmphasis"/>
        </w:rPr>
        <w:t> </w:t>
      </w:r>
    </w:p>
    <w:p>
      <w:pPr>
        <w:pStyle w:val="Style15"/>
        <w:jc w:val="center"/>
        <w:rPr/>
      </w:pPr>
      <w:r>
        <w:rPr>
          <w:rStyle w:val="StrongEmphasis"/>
        </w:rPr>
        <w:t xml:space="preserve">Міський голова                                                                        М. Терещенко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43:00Z</dcterms:created>
  <dc:creator>vit</dc:creator>
  <dc:description/>
  <cp:keywords/>
  <dc:language>en-US</dc:language>
  <cp:lastModifiedBy>vit</cp:lastModifiedBy>
  <dcterms:modified xsi:type="dcterms:W3CDTF">2020-01-18T20:44:00Z</dcterms:modified>
  <cp:revision>1</cp:revision>
  <dc:subject/>
  <dc:title> </dc:title>
</cp:coreProperties>
</file>