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7.2017 № 148-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міську комісію з питань техногенно-екологічно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іська комісія з питань техногенно-екологічної безпеки та надзвичайних ситуацій (далі – комісія) є постійно діючим органом, яка забезпечує координацію діяльності органів місцевого самоврядування та об’єктів щодо здійснення ними попереджувальних і першочергових заходів у разі виникнення надзвичайних ситуаці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я у своїй діяльності керується Конституцією України, законами  України, актами Президента України і Кабінету Міністрів України, розпорядженнями голови обласної державної адміністрації, цим положенням та іншими актами законодав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ою комісії є заступник міського голови з питань діяльності виконавчих органів міської ради, який відповідно до розподілу обов’язків здійснює повноваження у сфері техногенно-екологічної, протипожежної безпеки і надзвичайних ситуаці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ими завданнями комісії є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ація дій органів управління, сил та засобів міської ланки територіальної підсистеми єдиної держав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рганізація першочергових заходів з ліквідації надзвичайних ситуаці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вого та об’єктового рів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ь у здійсненні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вання роботи з розгляду питань, пов’язаних із запобіганням виникненню надзвичайних ситуацій техногенного та природного характе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 режимі повсякденної діяльності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ійснює координацію діяльності органів місцевого самоврядування щодо розроблення і виконання цільових програм, здійснення заходів у сфері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вільного захисту та техногенно-екологічної безпе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рдинує діяльність місцевих органів виконавчої влади з питань розроблення та виконання цільових і науково - технічних програм і заходів щодо запобігання надзвичайним ситуаціям, забезпечення захисту населення, сталого функціонування господарських об'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ре участь у розгляді питань щодо створення або припинення діяльності підприємств незалежно від форм власності, що використовують складні та небезпечні технології (хімічні, радіаційні тощо) і подає відповідні пропозиції з цих питань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ює заходи щодо профілактики інфекційних хвороб, локалізації та ліквідації цих захворювань, а також запобігання виникненню випадків масових харчових отруєнь населенн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ияє розвитку гідрометеорологічних спостережень і прогнозів, системи моніторингу навколишнього природного середовища, системи цивільного захисту населення, форм контролю за функціонуванням потенційно небезпечних об'єкт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ежимі підвищеної готовності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живає заходів до активізації роботи, пов'язаної з веденням спостереження та здійсненням контролю за станом довкілля, перебігом епідемій інфекційних захворювань і спалахів інфекційних захворювань, масових харчових отруєнь населення, обстановкою на потенційно небезпечних об'єктах і прилеглій до них території, прогнозуванням можливості виникнення надзвичайної ситуації та її масштабі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овує розроблення комплексних заходів щодо захисту населення і територій від надзвичайний ситуацій, забезпечення стабільного функціонування господарських об'єктів незалежно від форми власн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ує координацію заходів щодо запобігання виникненню надзвичайних ситуацій місцевого та об’єктового рівні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ежимі діяльності у надзвичайній ситуа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безпечує координацію, організацію робіт та взаємодію міської та обласної територіальних підсистем єдиної державної системи запобігання і реагування на надзвичайні ситуації техногенного та природного характеру, а також громадських, міжнародних організацій щодо надання допомоги населенн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ізовує роботу, пов'язану з локалізацією або ліквідацією надзвичайних ситуацій місцевого та об’єктового рівні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учає до виконання робіт з ліквідації наслідків надзвичайних ситуацій необхідні рятувальні, транспортні, будівельні медичні та інші ресурс і запас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заємодіє з відповідними міськими організаціями та підприємствами, територія яких зазнала негативної дії внаслідок надзвичайної ситуації, що виникла в мі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изначає межі території, на якій виникла надзвичайна ситуація та організовує визначення розміру шкоди, заподіяної суб'єктам господарської діяльності і населенню внаслідок надзвичайних ситуації міського рів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ізовує постійний контроль за станом довкілля та території, щ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нала впливу надзвичайної ситуації, обстановкою на аварійних об'єктах і прилеглій територ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чає обставини, що склалися, та готує інформацію міському голові щодо вжитих заходів, пов’язаних з реагуванням на надзвичайну ситуацію та причини її виникн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ісія має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застосовувати без попереднього узгодження з відповідними керівниками об’єктів господарської діяльності міста сили і засоби, які призначені для виконання завдань із запобігання надзвичайним ситуаціям та реагування на них (крім запасів об’єктового матеріального резерву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слуховувати керівників (представників) підприємств, установ 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 міста з питань, що належать до її компетенції і давати їм відповідні доруче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держувати від керівників (представників) підприємств, установ 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 міста матеріали і документи, необхідні для вирішення питань цивільного захис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лучати до ліквідації наслідків надзвичайних ситуацій, у разі потреби, всі функціональні ланки місцевої системи запобігання надзвичайним ситуаціям та реагування на ни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лучати до ліквідації наслідків надзвичайних ситуацій, у разі потреби, всі об’єктові підсистеми єдиної державної системи запобігання і реагування на надзвичайні ситуації техногенного та природного характер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роботою комісії керує її голова, а у разі відсутності голови (за й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енням) заступник. Голова комісії і його заступник призначаються розпорядженням міського голови. Персональний склад комісії затверджується розпорядженням міського голови. Голова комісії організує її роботу за допомогою секретар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лова комісії має прав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лучати для ліквідації або запобігання виникненню надзвичайної ситуації будь-які транспортні, рятувальні, відбудовчі, медичні та інші сили і засоби відповідно до законодав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риймати рішення в межах повноважень комісії з питань реагування на надзвичайну ситуаці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осити пропозиції міському голові про заохочення (нагородження), осіб, які внесли значний вклад у розробку та реалізацію заходів запобігання надзвичайним ситуаціям, ліквідацію їх наслідків на території міс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легувати повноваження на період ліквідації наслідків надзвичайних ситуацій своєму заступник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тверджувати функціональні обов’язки членів комісії (за напрямом роботи у складі комісії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екретар комісії забезпечує підготовку, скликання та проведення засідання, а також здійснює контроль за виконанням її рішен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сідання комісії вважається правомочним, якщо на ньому присутні більш як половина її склад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ішення комісії приймається відкритим голосуванням і вважаєтьс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еним, якщо за нього проголосувало більш як половина присутніх на засіданні членів коміс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 разі рівного розподілу голосів вирішальним є голос головуючого на засіданн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ішення комісії фіксуються у протоколі засідання, який підписується головуючим на засіданні, відповідальним секретарем комісії та затверджується міським головою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рішення комісії, прийняті у межах її повноважень, є обов’язковим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конання органами виконавчої влади, органами місцевого самоврядування та об’єктами, розташованими на території міст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виконавчий комітет міської ради.</w:t>
      </w:r>
    </w:p>
    <w:p>
      <w:pPr>
        <w:pStyle w:val="Normal"/>
        <w:tabs>
          <w:tab w:val="clear" w:pos="720"/>
          <w:tab w:val="left" w:pos="7080" w:leader="none"/>
        </w:tabs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7080" w:leader="none"/>
        </w:tabs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іяльності виконавчих органів міської ради                                     О.І.Вискуб                                  </w:t>
      </w:r>
    </w:p>
    <w:p>
      <w:pPr>
        <w:pStyle w:val="Normal"/>
        <w:tabs>
          <w:tab w:val="clear" w:pos="720"/>
          <w:tab w:val="left" w:pos="7080" w:leader="none"/>
        </w:tabs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clear" w:pos="720"/>
          <w:tab w:val="left" w:pos="7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eastAsia="Bookman Old Style"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9:00Z</dcterms:created>
  <dc:creator>Pawluk A N</dc:creator>
  <dc:description/>
  <cp:keywords/>
  <dc:language>en-US</dc:language>
  <cp:lastModifiedBy>WinXPProSP3</cp:lastModifiedBy>
  <cp:lastPrinted>2017-07-18T13:58:00Z</cp:lastPrinted>
  <dcterms:modified xsi:type="dcterms:W3CDTF">2017-07-26T11:54:00Z</dcterms:modified>
  <cp:revision>151</cp:revision>
  <dc:subject/>
  <dc:title> </dc:title>
</cp:coreProperties>
</file>