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sz w:val="32"/>
        </w:rPr>
      </w:pPr>
      <w:r>
        <w:rPr>
          <w:sz w:val="32"/>
        </w:rPr>
        <w:t xml:space="preserve">  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spacing w:lineRule="auto" w:line="276"/>
        <w:ind w:left="-851" w:firstLine="595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ТВЕРДЖЕНО 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276" w:leader="none"/>
          <w:tab w:val="left" w:pos="2835" w:leader="none"/>
          <w:tab w:val="left" w:pos="5103" w:leader="none"/>
          <w:tab w:val="left" w:pos="5529" w:leader="none"/>
          <w:tab w:val="left" w:pos="7088" w:leader="none"/>
        </w:tabs>
        <w:spacing w:lineRule="auto" w:line="276"/>
        <w:ind w:left="-851" w:firstLine="595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зпорядження міського голови</w:t>
      </w:r>
    </w:p>
    <w:p>
      <w:pPr>
        <w:pStyle w:val="Normal"/>
        <w:ind w:left="4394" w:firstLine="709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_____________  № </w:t>
      </w:r>
      <w:bookmarkStart w:id="0" w:name="_GoBack"/>
      <w:bookmarkEnd w:id="0"/>
      <w:r>
        <w:rPr>
          <w:sz w:val="28"/>
          <w:szCs w:val="28"/>
        </w:rPr>
        <w:t>___________</w:t>
      </w:r>
    </w:p>
    <w:p>
      <w:pPr>
        <w:pStyle w:val="Normal"/>
        <w:tabs>
          <w:tab w:val="clear" w:pos="709"/>
          <w:tab w:val="left" w:pos="1276" w:leader="none"/>
          <w:tab w:val="left" w:pos="1932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276" w:leader="none"/>
          <w:tab w:val="left" w:pos="19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ідзначення в місті Глухові 100-річчя Національної академії наук України у 2018 році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рганізація та проведення урочистих заходів з нагоди відзначення 100-річчя Національної академії наук України за участю представників органів місцевого самоврядування, наукових установ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 міської ради,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 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017-2018 ро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я та проведення міських конкурсів на кращі наукові роботи серед учнівської та студентської молоді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 міської ради,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молоді та спорту 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017-2018 роки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3. Створення та оновлення тематичних музейних експозицій, організація виставок з поширення інформації про історію, діяльність Національної академії наук України та імена її видатних вчених, уродженців Сумщин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 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017-2018 роки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я та проведення за сприяння громадських організацій пошукових робіт щодо встановлення місць, пов’язаних з історією Національної академії наук та іменами її видатних вчених, уродженців Сумщини, вшануванні їх пам’яті, проведенні відповідної науково-дослідної робот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 міської ради,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>відділ освіти 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017-2018 роки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5. Вжиття в установленому чинним законодавством порядку заходів щодо співпраці з засобами масової інформації з питань висвітлення заходів з відзначення 100-річчя Національної академії наук Україн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 міської ради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017-2018 роки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6. Встановлення нових, у разі необхідності, та утримання в належному стані установлених раніше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ників та меморіальних дошок у місцях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их з історією Національної академії наук України та іменами її видатних вчених.</w:t>
      </w:r>
    </w:p>
    <w:p>
      <w:pPr>
        <w:pStyle w:val="Normal"/>
        <w:ind w:firstLine="4253"/>
        <w:rPr/>
      </w:pPr>
      <w:r>
        <w:rPr>
          <w:sz w:val="28"/>
          <w:szCs w:val="28"/>
        </w:rPr>
        <w:t xml:space="preserve">Відділ містобудування та архітектури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017-2018 роки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озгляд у встановленому чинним законодавством порядку питання щодо найменування/перейменування вулиць, провулків на честь видатних вчених Національної академії наук України.</w:t>
      </w:r>
    </w:p>
    <w:p>
      <w:pPr>
        <w:pStyle w:val="Normal"/>
        <w:ind w:firstLine="4253"/>
        <w:rPr/>
      </w:pPr>
      <w:r>
        <w:rPr>
          <w:sz w:val="28"/>
          <w:szCs w:val="28"/>
        </w:rPr>
        <w:t xml:space="preserve">Відділ містобудування та архітектури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017-2018 роки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 </w:t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                                                                                       О.І.Вискуб</w:t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57:00Z</dcterms:created>
  <dc:creator>Admin</dc:creator>
  <dc:description/>
  <cp:keywords/>
  <dc:language>en-US</dc:language>
  <cp:lastModifiedBy>WinXPProSP3</cp:lastModifiedBy>
  <cp:lastPrinted>2017-07-04T10:59:00Z</cp:lastPrinted>
  <dcterms:modified xsi:type="dcterms:W3CDTF">2017-07-19T13:30:00Z</dcterms:modified>
  <cp:revision>5</cp:revision>
  <dc:subject/>
  <dc:title/>
</cp:coreProperties>
</file>