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7"/>
        <w:gridCol w:w="99"/>
        <w:gridCol w:w="113"/>
      </w:tblGrid>
      <w:tr>
        <w:trPr/>
        <w:tc>
          <w:tcPr>
            <w:tcW w:w="9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26-ї річниці незалежності України 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    </w:t>
      </w:r>
      <w:r>
        <w:rPr/>
        <w:t>Відповідно до розпорядження голови Сумської обласної державної адміністрації від 15.06.2017 №335-ОД «Про відзначення в Сумській області 26-ї річниці незалежності України», Указу Президента України від 15 травня 2017 року №132/2017 «Про відзначення 26-ї річниці незалежності України», з метою гідного відзначення знаменної події в історії українського державотворення, утвердження у громадян патріотизму та гордості за свою державу, звитяги Українського народу у боротьбі за волю і незалежність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творити організаційний комітет з підготовки та відзначення в місті Глухові 26-ї річниці незалежності України та затвердити його персональний склад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заходи з відзначення в місті Глухові 26-ї річниці незалежності України (додаю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собам, відповідальним за підготовку та проведення вказаних заходів, забезпечити їх виконання у повному обсязі в установлені терміни та інформувати організаційно-контрольний відділ апарату міської ради та її виконавчого комітету 28 серпня 2017 року про хід виконання цього розпорядженн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йно-контрольному відділу апарату міської ради та її виконавчого комітету (Кащенко Т.О.) інформувати міського голову про хід виконання цього розпорядження до 30 серпня 2017 ро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ю виконання цього розпорядження покласти на організаційно-контрольний відділ апарату міської ради та її виконавчого комітету (начальник - Кащенко Т.О.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 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52:00Z</dcterms:modified>
  <cp:revision>1</cp:revision>
  <dc:subject/>
  <dc:title> </dc:title>
</cp:coreProperties>
</file>