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.06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40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9"/>
        <w:gridCol w:w="92"/>
        <w:gridCol w:w="108"/>
      </w:tblGrid>
      <w:tr>
        <w:trPr/>
        <w:tc>
          <w:tcPr>
            <w:tcW w:w="9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кликання засідання виконавчого комітету Глухівської міської ради 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плану роботи виконавчого комітету міської ради на 2017 рік, затвердженого рішенням виконавчого комітету міської ради від 29.12.2016 № 317, 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Style15"/>
        <w:jc w:val="both"/>
        <w:rPr/>
      </w:pPr>
      <w:r>
        <w:rPr/>
        <w:t>1.Скликати 20 липня 2017 року о 13.00 годині засідання виконавчого комітету міської ради з порядком денним:</w:t>
      </w:r>
    </w:p>
    <w:p>
      <w:pPr>
        <w:pStyle w:val="Style15"/>
        <w:jc w:val="both"/>
        <w:rPr/>
      </w:pPr>
      <w:r>
        <w:rPr/>
        <w:t>1.1.Про надання допомоги на поліпшення матеріального стану дітей – сиріт та дітей, позбавлених батьківського піклування.</w:t>
        <w:br/>
        <w:t xml:space="preserve">Готує: служба у справах дітей міської ради. </w:t>
        <w:br/>
        <w:t>Доповідає: Галушка І.Ю.- начальник служби у справах дітей міської ради.</w:t>
        <w:br/>
        <w:t>1.2.Про підсумки виконання бюджету міста за І півріччя 2017 року.</w:t>
        <w:br/>
        <w:t xml:space="preserve">Готує: фінансове управління міської ради. </w:t>
        <w:br/>
        <w:t>Доповідає: Онищенко А.В. - начальник фінансового управління міської ради.</w:t>
        <w:br/>
        <w:t>1.3.Про затвердження звіту про виконання бюджету міста за І півріччя 2017 року.</w:t>
        <w:br/>
        <w:t xml:space="preserve">Готує: фінансове управління міської ради. </w:t>
        <w:br/>
        <w:t>Доповідає: Онищенко А.В. - начальник фінансового управління міської ради.</w:t>
        <w:br/>
        <w:t>1.4.Про роботу виконавчих органів міської ради у І півріччі 2017 року по виконанню делегованих повноважень органів виконавчої влади, передбачених Законом України «Про місцеве самоврядування в Україні».</w:t>
        <w:br/>
        <w:t>Готує: організаційно – контрольний відділ апарату міської ради та її виконавчого комітету. Доповідає: Кащенко Т.О. – начальник організаційно – контрольного відділу апарату міської ради та її виконавчого комітету</w:t>
        <w:br/>
        <w:t>1.5. Про підсумки роботи зі зверненнями громадян за І півріччя 2017 року. Готує: відділ «Центр надання адміністративних послуг» міської ради.</w:t>
        <w:br/>
        <w:t xml:space="preserve">Доповідає: Цог Л.Г. – начальник відділу – адміністратор «Центру надання адміністративних послуг» міської ради. </w:t>
        <w:br/>
        <w:t>1.6. Про виконання плану роботи виконавчого комітету міської ради за ІІ квартал 2017 року.</w:t>
        <w:br/>
        <w:t>Готує: організаційно - контрольний відділ апарату міської ради та її виконавчого комітету. Доповідає: Кащенко Т.О. – начальник організаційно – контрольного відділу апарату міської ради та її виконавчого комітету. 1.7. 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за І півріччя 2017 року та заходи щодо її посилення. Готує: організаційно - контрольний відділ апарату міської ради та її виконавчого комітету. Доповідає: Кащенко Т.О. – начальник організаційно - контрольного відділу апарату міської ради та її виконавчого комітету. 1.8. Про хід виконання розпорядження голови Сумської обласної державної адміністрації від 25.04.2005 № 191 «Про фінансування обласної цільової програми «Власний дім». Готує: управління житлово-комунального господарства та містобудування міської ради. Доповідає: Сегеда М.Ю. - начальник управління житлово-комунального господарства та містобудування міської ради. 1.9. Про хід виконання розпорядження міського голови від 02.11.2015 №181-ОД «Про організацію системи координації і контролю надання допомоги учасникам антитерористичної операції та членам їх сімей у місті Глухові».</w:t>
        <w:br/>
        <w:t xml:space="preserve">Готує: управління соціального захисту населення міської ради. </w:t>
        <w:br/>
        <w:t xml:space="preserve">Доповідає: Попова З.О. – в.о. начальника управління соціального захисту населення міської ради. </w:t>
        <w:br/>
        <w:t>2. Контроль за організацією виконання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jc w:val="center"/>
        <w:rPr/>
      </w:pPr>
      <w:r>
        <w:rPr/>
        <w:br/>
      </w:r>
      <w:r>
        <w:rPr>
          <w:rStyle w:val="StrongEmphasis"/>
        </w:rPr>
        <w:t>Міський голова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26:00Z</dcterms:created>
  <dc:creator>vit</dc:creator>
  <dc:description/>
  <cp:keywords/>
  <dc:language>en-US</dc:language>
  <cp:lastModifiedBy>vit</cp:lastModifiedBy>
  <dcterms:modified xsi:type="dcterms:W3CDTF">2020-01-19T11:29:00Z</dcterms:modified>
  <cp:revision>1</cp:revision>
  <dc:subject/>
  <dc:title> </dc:title>
</cp:coreProperties>
</file>