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6"/>
        <w:rPr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387" w:hanging="6"/>
        <w:rPr/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5387" w:hanging="6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9.06.</w:t>
      </w:r>
      <w:r>
        <w:rPr>
          <w:sz w:val="28"/>
          <w:szCs w:val="28"/>
          <w:u w:val="single"/>
          <w:lang w:val="ru-RU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39</w:t>
      </w:r>
    </w:p>
    <w:p>
      <w:pPr>
        <w:pStyle w:val="Normal"/>
        <w:ind w:left="708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Склад робочої групи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еревірки технічного стану кришок колодязів підземних комунікацій на території Глухівської міської ради</w:t>
      </w:r>
    </w:p>
    <w:p>
      <w:pPr>
        <w:pStyle w:val="Normal1"/>
        <w:widowControl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633"/>
      </w:tblGrid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скуб Олександр Іван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міської ради – голова робочої групи;</w:t>
            </w:r>
          </w:p>
        </w:tc>
      </w:tr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геда Марія Юріївна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іння житлово-комунального господарства та містобудування міської ради – секретар робочої групи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лебаєв Віктор Миколай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ільниці комунального підприємства «Глухівський тепловий район»;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польський Олександр Володимир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ільниці комунального підприємства «Глухівський тепловий район»;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хоменко Роман Сергій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з житлово-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>
          <w:trHeight w:val="64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евік Олександр Миколай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ктромеханік електрозв’язку районного центру телекомунікацій № 312 Сумської філії ПАТ «Укртелеком» (за згодою);</w:t>
            </w:r>
          </w:p>
        </w:tc>
      </w:tr>
      <w:tr>
        <w:trPr>
          <w:trHeight w:val="483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тренко Володимир Миколай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ільниці</w:t>
            </w:r>
            <w:r>
              <w:rPr>
                <w:bCs/>
                <w:sz w:val="28"/>
                <w:szCs w:val="28"/>
              </w:rPr>
              <w:t xml:space="preserve"> Глухівського комунального виробничого управління водогінно-каналізаційного господарства.</w:t>
            </w:r>
          </w:p>
        </w:tc>
      </w:tr>
    </w:tbl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</w:rPr>
        <w:t>органів міської ради</w:t>
      </w:r>
      <w:r>
        <w:rPr>
          <w:b/>
          <w:sz w:val="28"/>
          <w:szCs w:val="28"/>
        </w:rPr>
        <w:tab/>
        <w:t>О.І. Вискуб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07:00Z</dcterms:created>
  <dc:creator>Пархоменко Р.</dc:creator>
  <dc:description/>
  <cp:keywords/>
  <dc:language>en-US</dc:language>
  <cp:lastModifiedBy>WinXPProSP3</cp:lastModifiedBy>
  <cp:lastPrinted>2017-06-30T08:54:00Z</cp:lastPrinted>
  <dcterms:modified xsi:type="dcterms:W3CDTF">2017-07-24T13:13:00Z</dcterms:modified>
  <cp:revision>7</cp:revision>
  <dc:subject/>
  <dc:title/>
</cp:coreProperties>
</file>