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06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35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ризначення відповідальної особи за ведення військового обліку військовозобов’язаних та призовників у виконавчому комітеті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Закону України «Про військовий обов’язок і військову службу» від 25.03.1992 №2232-ХІІ, Порядку організації та ведення військового обліку призовників і військовозобов’язаних, затвердженого постановою Кабінету Міністрів України від 07 грудня 2016 № 921 «Про затвердження Порядку організації та ведення військового обліку призовників і військовозобов’язаних», керуючись пунктом 20 частини четвертої статті 42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br/>
        <w:t xml:space="preserve">1. Призначити ЯЩЕНКО Вікторію Віталіївну, головного спеціаліста сектору з питань організаційної та кадрової роботи організаційно-контрольного відділу апарату Глухівської міської ради та її виконавчого комітету, з 22 червня 2017 року відповідальною за ведення військового обліку військовозобов’язаних та призовників у виконавчому комітеті Глухівської міської ради. </w:t>
        <w:br/>
        <w:t>2. Начальникові організаційно-контрольного відділу апарату Глухівської міської ради та її виконавчого комітету Кащенко Т.О. письмово повідомити Глухівський об’єднаний міський військовий комісаріат про призначення відповідального за ведення військового обліку військовозобов’язаних та призовників у виконавчому комітеті Глухівської міської ради та надати копію розпорядження про призначення.</w:t>
        <w:br/>
        <w:t>3. На час відпустки, тимчасової непрацездатності або довгострокового відрядження Ященко В.В. виконання обов’язків з ведення військового обліку військовозобов’язаних та призовників у виконавчому комітеті міської ради покласти на начальника організаційно-контрольного відділу апарату міської ради та її виконавчого комітету Кащенко Т.О.</w:t>
        <w:br/>
        <w:t>4. Контроль за виконанням цього розпорядження залишаю за собою.</w:t>
      </w:r>
    </w:p>
    <w:p>
      <w:pPr>
        <w:pStyle w:val="Style15"/>
        <w:jc w:val="center"/>
        <w:rPr/>
      </w:pPr>
      <w:r>
        <w:rPr/>
        <w:br/>
      </w:r>
      <w:r>
        <w:rPr>
          <w:rStyle w:val="StrongEmphasis"/>
        </w:rPr>
        <w:t>Міський голова                                 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59:00Z</dcterms:created>
  <dc:creator>vit</dc:creator>
  <dc:description/>
  <cp:keywords/>
  <dc:language>en-US</dc:language>
  <cp:lastModifiedBy>vit</cp:lastModifiedBy>
  <dcterms:modified xsi:type="dcterms:W3CDTF">2020-01-19T11:01:00Z</dcterms:modified>
  <cp:revision>1</cp:revision>
  <dc:subject/>
  <dc:title> </dc:title>
</cp:coreProperties>
</file>