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3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2"/>
        <w:gridCol w:w="141"/>
        <w:gridCol w:w="156"/>
      </w:tblGrid>
      <w:tr>
        <w:trPr/>
        <w:tc>
          <w:tcPr>
            <w:tcW w:w="9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садових інструкцій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Закону України «Про військовий обов’язок і військову службу» від 25.03.1992 №2232-ХІІ, Порядку організації та ведення військового обліку призовників і військовозобов’язаних, затвердженого постановою Кабінету Міністрів України від 07 грудня 2016 № 921 «Про затвердження Порядку організації та ведення військового обліку призовників і військовозобов’язаних», розпорядження міського голови від 10.01.2011 № 7р «Про порядок затвердження посадових інструкцій працівників виконавчих органів Глухівської міської ради та її виконавчого комітету» та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br/>
        <w:t>1. Затвердити у новій редакції посадові інструкції:</w:t>
        <w:br/>
        <w:t>1) головного спеціаліста з питань оборонної та мобілізаційної роботи відділу з правової та внутрішньої політики Глухівської міської ради (додається);</w:t>
        <w:br/>
        <w:t>2) головного спеціаліста з питань організаційної та кадрової роботи організаційно-контрольного відділу апарату Глухівської міської ради та її виконавчого комітету (додається).</w:t>
        <w:br/>
        <w:t>2. Організаційно-контрольному відділу апарату міської ради та її виконавчого комітету (Кащенко Т.О.) забезпечити ознайомлення працівників з посадовими інструкціями під підпис.</w:t>
        <w:br/>
        <w:t>3. Визнати такими, що втратили чинність, розпорядження міського голови від 01.02.2012 № 42р «Про затвердження посадової інструкції» та від 19.10.2016 № 236-ОД «Про затвердження посадової інструкції».</w:t>
        <w:br/>
        <w:t>4. Організацію виконання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            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39:00Z</dcterms:modified>
  <cp:revision>1</cp:revision>
  <dc:subject/>
  <dc:title> </dc:title>
</cp:coreProperties>
</file>