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озачергового пленарного засідання п’я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Скликати позачергове пленарне засідання п’ятої сесії міської ради сьомого скликання 13 червня 2017 року о 10.00 в залі засідань міської ради.</w:t>
        <w:br/>
        <w:t>2. На розгляд позачергового пленарного засідання винести питання:</w:t>
        <w:br/>
        <w:t>2.1. Про внесення змін до бюджету міста Глухова на 2017 рік.</w:t>
        <w:br/>
        <w:t>2.2. Інші питання.</w:t>
        <w:br/>
        <w:t>3. Засідання постійних комісій міської ради провести 13 червня 2017 року о 9.30 згідно порядку денного роботи комісій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                                                     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1:00Z</dcterms:created>
  <dc:creator>vit</dc:creator>
  <dc:description/>
  <cp:keywords/>
  <dc:language>en-US</dc:language>
  <cp:lastModifiedBy>vit</cp:lastModifiedBy>
  <dcterms:modified xsi:type="dcterms:W3CDTF">2020-01-19T11:42:00Z</dcterms:modified>
  <cp:revision>1</cp:revision>
  <dc:subject/>
  <dc:title> </dc:title>
</cp:coreProperties>
</file>