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.06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22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 Скликати  22 червня 2017 року о 13.00 годині засідання виконавчого комітету міської ради з порядком денним:</w:t>
        <w:br/>
        <w:t>1.1. Про план роботи виконавчого комітету міської ради на ІІІ квартал 2017 року.</w:t>
        <w:br/>
        <w:t>Готує: організаційно – контрольний відділ апарату міської ради та її виконавчого комітету.</w:t>
        <w:br/>
        <w:t>Доповідає: Кащенко Т.О. – начальник організаційно – контрольного відділу апарату міської ради та її виконавчого комітету.</w:t>
        <w:br/>
        <w:t>1.2. Звіт про роботу відділу з питань державної реєстрації Глухівської міської ради у І півріччі 2017 року.</w:t>
        <w:br/>
        <w:t>Готує: відділ з питань державної реєстрації Глухівської міської ради.</w:t>
        <w:br/>
        <w:t>Доповідає: Глазунов О.І. – начальник відділу з питань державної реєстрації Глухівської міської ради – державний реєстратор.</w:t>
        <w:br/>
        <w:t>1.3. Про затвердження тарифів на платні соціальні послуги, що надаються територіальним центром соціального обслуговування населення.  </w:t>
        <w:br/>
        <w:t>Готує: управління соціального захисту населення міської ради.</w:t>
        <w:br/>
        <w:t>Доповідає: Попова З.О. – в.о. начальника управління соціального захисту населення міської ради.</w:t>
        <w:br/>
        <w:t>2. 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                                   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6:00Z</dcterms:created>
  <dc:creator>vit</dc:creator>
  <dc:description/>
  <cp:keywords/>
  <dc:language>en-US</dc:language>
  <cp:lastModifiedBy>vit</cp:lastModifiedBy>
  <dcterms:modified xsi:type="dcterms:W3CDTF">2020-01-19T11:28:00Z</dcterms:modified>
  <cp:revision>1</cp:revision>
  <dc:subject/>
  <dc:title> </dc:title>
</cp:coreProperties>
</file>