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u w:val="single"/>
        </w:rPr>
        <w:t>01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                                        </w:t>
      </w:r>
      <w:r>
        <w:rPr>
          <w:sz w:val="28"/>
          <w:szCs w:val="28"/>
        </w:rPr>
        <w:t xml:space="preserve">м.  Глухів                  № </w:t>
      </w:r>
      <w:r>
        <w:rPr>
          <w:sz w:val="28"/>
          <w:szCs w:val="28"/>
          <w:u w:val="single"/>
        </w:rPr>
        <w:t>121-ОД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 xml:space="preserve">Про відзначення в місті Глухові 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>21-ї 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розпорядження голови Сумської обласної державної адміністрації від 13.05.2017 № 252-ОД «Про відзначення в Сумській </w:t>
      </w:r>
      <w:r>
        <w:rPr>
          <w:spacing w:val="-20"/>
          <w:sz w:val="28"/>
          <w:szCs w:val="28"/>
        </w:rPr>
        <w:t>області 21-</w:t>
      </w:r>
      <w:r>
        <w:rPr>
          <w:sz w:val="28"/>
          <w:szCs w:val="28"/>
        </w:rPr>
        <w:t xml:space="preserve">ї річниці Конституції України», </w:t>
      </w:r>
      <w:r>
        <w:rPr>
          <w:bCs/>
          <w:sz w:val="28"/>
          <w:szCs w:val="28"/>
        </w:rPr>
        <w:t>враховуючи вирішальне значення</w:t>
      </w:r>
      <w:r>
        <w:rPr>
          <w:sz w:val="28"/>
          <w:szCs w:val="28"/>
        </w:rPr>
        <w:t xml:space="preserve"> Конституції України</w:t>
      </w:r>
      <w:r>
        <w:rPr>
          <w:bCs/>
          <w:sz w:val="28"/>
          <w:szCs w:val="28"/>
        </w:rPr>
        <w:t xml:space="preserve"> у розбудові демократичної незалежної держави та консолідуючу роль у розвитку в Україні громадянського суспільства, з метою формування високого рівня правової свідомості та культури населення, виховання у громадян поважного ставлення до Основного Закону України, </w:t>
      </w:r>
      <w:r>
        <w:rPr>
          <w:sz w:val="28"/>
          <w:szCs w:val="28"/>
        </w:rPr>
        <w:t xml:space="preserve">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1. Затвердити план заходів з </w:t>
      </w:r>
      <w:r>
        <w:rPr>
          <w:color w:val="000000"/>
          <w:sz w:val="28"/>
          <w:szCs w:val="28"/>
        </w:rPr>
        <w:t xml:space="preserve">відзначення в місті Глухові 21-ї річниці Конституції України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собам, відповідальним за підготовку та проведення вказаних заходів, забезпечити їх виконання у повному обсязі та в установлені терміни.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Відповідальним виконавцям надати інформацію про хід виконання цього розпорядження організаційно-контрольному відділу апарату міської ради та її виконавчого комітету до </w:t>
      </w:r>
      <w:r>
        <w:rPr>
          <w:rFonts w:eastAsia="Calibri"/>
          <w:sz w:val="28"/>
          <w:szCs w:val="22"/>
          <w:lang w:eastAsia="en-US"/>
        </w:rPr>
        <w:t>30.06.2017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Начальникові організаційно-контрольного відділу апарату міської ради та її виконавчого комітету Кащенко Т.О. інформувати міського голову про хід виконання цього розпорядження до </w:t>
      </w:r>
      <w:r>
        <w:rPr>
          <w:rFonts w:eastAsia="Calibri"/>
          <w:sz w:val="28"/>
          <w:szCs w:val="22"/>
          <w:lang w:eastAsia="en-US"/>
        </w:rPr>
        <w:t>03.07.2017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ind w:firstLine="851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2"/>
          <w:lang w:eastAsia="en-US"/>
        </w:rPr>
        <w:t>5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М. Терещенко</w:t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7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ЖЕНО 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порядження міського голови</w:t>
      </w:r>
    </w:p>
    <w:p>
      <w:pPr>
        <w:pStyle w:val="Normal"/>
        <w:ind w:left="4394" w:firstLine="709"/>
        <w:rPr>
          <w:b/>
          <w:b/>
          <w:sz w:val="28"/>
          <w:u w:val="single"/>
        </w:rPr>
      </w:pPr>
      <w:r>
        <w:rPr>
          <w:sz w:val="28"/>
          <w:u w:val="single"/>
        </w:rPr>
        <w:t>01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№  </w:t>
      </w:r>
      <w:bookmarkStart w:id="0" w:name="_GoBack"/>
      <w:bookmarkEnd w:id="0"/>
      <w:r>
        <w:rPr>
          <w:sz w:val="28"/>
          <w:szCs w:val="28"/>
          <w:u w:val="single"/>
        </w:rPr>
        <w:t>121-ОД</w:t>
      </w:r>
    </w:p>
    <w:p>
      <w:pPr>
        <w:pStyle w:val="Normal"/>
        <w:shd w:fill="FFFFFF" w:val="clear"/>
        <w:spacing w:lineRule="auto" w:line="276"/>
        <w:ind w:left="-851" w:firstLine="5954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ідзначення в місті Глухові 21-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я та проведення урочистих заходів, покладання квітів до пам’ятних знаків борцям за незалежність України, місць поховань осіб, які загинули за відстоювання конституційних засад демократії, захист державного суверенітету і територіальної цілісності України в 2014-2017 роках, та присвячених їм пам’ятних знаків за участю представників органів виконавчої влади, органів місцевого самоврядування, учасників Революції Гідності, військовослужбовців - учасників антитерористичної операції в Донецькій і Луганській областях, громадськості, молоді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 xml:space="preserve">комітету, 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1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я культурно-мистецьких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Червень 2017 рок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3. Організація спортивних змагань до Дня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молоді та спорту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7 рок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4. Організація виставок фотоматеріалів та архівних документів, що ілюструють процес прийняття Конституції України, історію розвитку українського конституціоналізму, історію національного законотворення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7 рок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5. Організація та проведення тематичних інформаційно-просвітницьких заходів (лекцій, конференцій та засідань у форматі «круглого столу», демонстрацій фільмів тощо), спрямованих на роз’яснення норм Конституції України, її значення у становленні демократичної та правової держави, а також заходів з формування правової культури громадян, поваги до Основного Закону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7 рок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6. Проведення заходів з популяризації державних символів України, висвітлення їх значення і використання в Україні в різні історичні період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 xml:space="preserve">комітету, 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міської ради, відділ з правової та внутрішньої політики міської ради</w:t>
      </w:r>
    </w:p>
    <w:p>
      <w:pPr>
        <w:pStyle w:val="Normal"/>
        <w:tabs>
          <w:tab w:val="clear" w:pos="709"/>
          <w:tab w:val="left" w:pos="43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ервень 2017 рок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7. Забезпечення благоустрою та оформлення міста з використанням державної символіки, а також встановлення (вивішування) в День Конституції України Державного Прапора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житлово-комунального </w:t>
      </w:r>
    </w:p>
    <w:p>
      <w:pPr>
        <w:pStyle w:val="Normal"/>
        <w:tabs>
          <w:tab w:val="clear" w:pos="709"/>
          <w:tab w:val="left" w:pos="1276" w:leader="none"/>
        </w:tabs>
        <w:ind w:right="-285"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містобудування міської ради,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, відділи, комунальні</w:t>
        <w:tab/>
        <w:t xml:space="preserve"> підприємства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До 28.06.2017</w:t>
        <w:tab/>
      </w:r>
    </w:p>
    <w:p>
      <w:pPr>
        <w:pStyle w:val="Normal"/>
        <w:tabs>
          <w:tab w:val="clear" w:pos="709"/>
          <w:tab w:val="left" w:pos="43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иготовлення, розповсюдження та розміщення тематичної соціальної реклами до 21-ї річниці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омітету, відділ з правової та внутрішньої політики міської ради, управління житлово-комунального господарства та містобудування міської ради</w:t>
      </w:r>
    </w:p>
    <w:p>
      <w:pPr>
        <w:pStyle w:val="Normal"/>
        <w:tabs>
          <w:tab w:val="clear" w:pos="709"/>
          <w:tab w:val="left" w:pos="42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вень 2017 рок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851"/>
        <w:jc w:val="both"/>
        <w:rPr/>
      </w:pPr>
      <w:r>
        <w:rPr>
          <w:sz w:val="28"/>
          <w:szCs w:val="28"/>
        </w:rPr>
        <w:t>9. Сприяння широкому висвітленню в засобах масової інформації заходів з підготовки та відзначення 21-ї річниці Конституції України, трансляція тематичних радіопередач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, студія місцевого мовлення                                  «Радіо Глухів»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/>
      </w:pPr>
      <w:r>
        <w:rPr>
          <w:sz w:val="28"/>
          <w:szCs w:val="28"/>
        </w:rPr>
        <w:t>Червень 2017 рок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851"/>
        <w:jc w:val="both"/>
        <w:rPr/>
      </w:pPr>
      <w:r>
        <w:rPr>
          <w:sz w:val="28"/>
          <w:szCs w:val="28"/>
        </w:rPr>
        <w:t>10. Забезпечення охорони громадського порядку та безпеки громадян під час проведення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17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851"/>
        <w:jc w:val="both"/>
        <w:rPr/>
      </w:pPr>
      <w:r>
        <w:rPr>
          <w:sz w:val="28"/>
          <w:szCs w:val="28"/>
        </w:rPr>
        <w:t>11. Забезпечення медичного супроводу під час проведення заходів, присвячених Дню Конституції Украї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лухівське відділення облас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центру екстреної медичної допомоги 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едицини катастроф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17</w:t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b/>
          <w:sz w:val="28"/>
          <w:szCs w:val="28"/>
        </w:rPr>
        <w:t>виконавчого комітету міської ради                              О.О.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7:00Z</dcterms:created>
  <dc:creator>Admin</dc:creator>
  <dc:description/>
  <cp:keywords/>
  <dc:language>en-US</dc:language>
  <cp:lastModifiedBy>Контора</cp:lastModifiedBy>
  <cp:lastPrinted>2017-06-06T17:20:00Z</cp:lastPrinted>
  <dcterms:modified xsi:type="dcterms:W3CDTF">2017-06-12T10:17:00Z</dcterms:modified>
  <cp:revision>2</cp:revision>
  <dc:subject/>
  <dc:title/>
</cp:coreProperties>
</file>