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.06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21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25"/>
        <w:gridCol w:w="100"/>
        <w:gridCol w:w="114"/>
      </w:tblGrid>
      <w:tr>
        <w:trPr/>
        <w:tc>
          <w:tcPr>
            <w:tcW w:w="9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відзначення в місті Глухові 21-ї річниці Конституції України 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На виконання розпорядження голови Сумської обласної державної адміністрації від 13.05.2017 № 252-ОД «Про відзначення в Сумській області 21-ї річниці Конституції України», враховуючи вирішальне значення Конституції України у розбудові демократичної незалежної держави та консолідуючу роль у розвитку в Україні громадянського суспільства, з метою формування високого рівня правової свідомості та культури населення, виховання у громадян поважного ставлення до Основного Закону України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Затвердити план заходів з відзначення в місті Глухові 21-ї річниці Конституції України (додається)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Особам, відповідальним за підготовку та проведення вказаних заходів, забезпечити їх виконання у повному обсязі та в установлені термін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Відповідальним виконавцям надати інформацію про хід виконання цього розпорядження організаційно-контрольному відділу апарату міської ради та її виконавчого комітету до 30.06.2017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Начальникові організаційно-контрольного відділу апарату міської ради та її виконавчого комітету Кащенко Т.О. інформувати міського голову про хід виконання цього розпорядження до 03.07.2017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Контроль за виконанням цього розпорядження покласти на керуючу справами виконавчого комітету міської ради Гаврильченко О.О.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                                                                  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19:42:00Z</dcterms:created>
  <dc:creator>vit</dc:creator>
  <dc:description/>
  <cp:keywords/>
  <dc:language>en-US</dc:language>
  <cp:lastModifiedBy>vit</cp:lastModifiedBy>
  <dcterms:modified xsi:type="dcterms:W3CDTF">2020-01-18T19:45:00Z</dcterms:modified>
  <cp:revision>1</cp:revision>
  <dc:subject/>
  <dc:title> </dc:title>
</cp:coreProperties>
</file>