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шкільного туристичного зльоту серед учнів 8-10 класів шкіл міста «У колі друзів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</w:t>
      </w:r>
      <w:r>
        <w:rPr/>
        <w:t>З метою організації змістовного відпочинку, пропаганди здорового способу життя серед учнівської молоді міста, широкого їх залучення до занять різними видами спортивного туризму, з метою популяризації туризму в місті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Провести з 6 по 8 червня 2017 року на базі заміського оздоровчого дитячо - юнацького табору «Сонячний» шкільний туристичний зліт серед учнів 8-10 класів шкіл міста Глухова під гаслом «У колі друзів» (далі - туристичний зліт).</w:t>
      </w:r>
    </w:p>
    <w:p>
      <w:pPr>
        <w:pStyle w:val="Style15"/>
        <w:jc w:val="both"/>
        <w:rPr/>
      </w:pPr>
      <w:r>
        <w:rPr/>
        <w:t>2.Затвердити:</w:t>
      </w:r>
    </w:p>
    <w:p>
      <w:pPr>
        <w:pStyle w:val="Style15"/>
        <w:jc w:val="both"/>
        <w:rPr/>
      </w:pPr>
      <w:r>
        <w:rPr/>
        <w:br/>
        <w:t>1)положення «Про проведення шкільного туристичного зльоту серед учнів 8-10 класів шкіл міста» (додається);</w:t>
        <w:br/>
        <w:t>2)склад організаційного комітету по проведенню туристичного зльоту (додається);</w:t>
        <w:br/>
        <w:t>3)заходи з підготовки та проведення туристичного зльоту (додається);</w:t>
        <w:br/>
        <w:t>4)програму туристичного зльоту (додається).</w:t>
      </w:r>
    </w:p>
    <w:p>
      <w:pPr>
        <w:pStyle w:val="Style15"/>
        <w:jc w:val="both"/>
        <w:rPr/>
      </w:pPr>
      <w:r>
        <w:rPr/>
        <w:t>3.Директорам шкіл міста забезпечити участь команд у шкільному туристичному зльоті.</w:t>
      </w:r>
    </w:p>
    <w:p>
      <w:pPr>
        <w:pStyle w:val="Style15"/>
        <w:jc w:val="both"/>
        <w:rPr/>
      </w:pPr>
      <w:r>
        <w:rPr/>
        <w:t>4.Організацію виконання цього розпорядження покласти на начальника відділу молоді та спорту міської ради Плотницького М.Г. та начальника відділу освіти міської ради Васянович Л.Г.</w:t>
      </w:r>
    </w:p>
    <w:p>
      <w:pPr>
        <w:pStyle w:val="Style15"/>
        <w:jc w:val="both"/>
        <w:rPr/>
      </w:pPr>
      <w:r>
        <w:rPr/>
        <w:t>5.Контроль за виконанням цього розпорядження покласти на заступника міського голови з питань діяльності виконавчих органів міської ради Васильєву М. 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6:00Z</dcterms:modified>
  <cp:revision>1</cp:revision>
  <dc:subject/>
  <dc:title> </dc:title>
</cp:coreProperties>
</file>