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1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3"/>
        <w:gridCol w:w="80"/>
        <w:gridCol w:w="96"/>
      </w:tblGrid>
      <w:tr>
        <w:trPr/>
        <w:tc>
          <w:tcPr>
            <w:tcW w:w="9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утворення робочої групи з моніторингу електронних закупівель товарів, робіт і послуг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Закону України «Про публічні закупівлі» та розпорядження голови Сумської обласної державної адміністрації від 17.05.2017   № 282-ОД «Про внесення змін до розпорядження голови Сумської обласної державної адміністрації від 09.09.2015 № 435-ОД», з метою забезпечення прозорості та відкритості закупівель, оптимізації витрачання бюджетних коштів структурними підрозділами та комунальними підприємствами Глухівської міської ради формування конкурентного середовища, запобігання проявам корупції і зловживання службовим становищем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творити робочу групу з моніторингу електронних закупівель товарів, робіт і послуг та затвердити її склад (додається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Робочій групі:</w:t>
      </w:r>
    </w:p>
    <w:p>
      <w:pPr>
        <w:pStyle w:val="Style15"/>
        <w:jc w:val="both"/>
        <w:rPr/>
      </w:pPr>
      <w:r>
        <w:rPr/>
        <w:t>1) забезпечити проведення щоквартального моніторингу електронних закупівель бюджетними установами та комунальними підприємствами Глухівської міської ради;</w:t>
      </w:r>
    </w:p>
    <w:p>
      <w:pPr>
        <w:pStyle w:val="Style15"/>
        <w:jc w:val="both"/>
        <w:rPr/>
      </w:pPr>
      <w:r>
        <w:rPr/>
        <w:t>2) заслуховувати звіти розпорядників бюджетних коштів, керівників бюджетних установ та комунальних підприємств Глухівської міської ради про вжиті заходи щодо здійснення електронних закупівель;</w:t>
      </w:r>
    </w:p>
    <w:p>
      <w:pPr>
        <w:pStyle w:val="Style15"/>
        <w:jc w:val="both"/>
        <w:rPr/>
      </w:pPr>
      <w:r>
        <w:rPr/>
        <w:t>3) інформувати міського голову про результати моніторингу електронних закупівель щоквартально впродовж місяця, що настає за звітним квартало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Фінансовому управлінню міської ради (Онищенко А.В.) надавати сектору з питань моніторингу відкритості використання публічних коштів управління взаємодії з правоохоронними органами та оборонної роботи Сумської обласної державної адміністрації інформацію щодо використання бюджетних коштів у розрізі бюджетної класифікації та розпорядників бюджетних кошті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изнати таким,що втратило чинність розпорядження міського голови від 17.06.2016 № 142-ОД   «Про утворення робочої групи з моніторингу впровадження в місті Глухові електронних закупівель»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цього розпорядження покласти на секретаря міської ради Демішеву О.М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2:00Z</dcterms:created>
  <dc:creator>vit</dc:creator>
  <dc:description/>
  <cp:keywords/>
  <dc:language>en-US</dc:language>
  <cp:lastModifiedBy>vit</cp:lastModifiedBy>
  <dcterms:modified xsi:type="dcterms:W3CDTF">2020-01-18T19:45:00Z</dcterms:modified>
  <cp:revision>1</cp:revision>
  <dc:subject/>
  <dc:title> </dc:title>
</cp:coreProperties>
</file>