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комісії з питань прийомки заміського оздоровчого дитячо-юнацького табору «Сонячний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  </w:t>
      </w:r>
      <w:r>
        <w:rPr/>
        <w:t>Відповідно до розпорядження міського голови від 22.05.2017 №108-ОД «Про організацію оздоровлення, відпочинку та зайнятості дітей, учнівської молоді влітку 2017 року статті 7 Закону України «Про оздоровлення та відпочинок дітей», з метою якісної підготовки та проведення оздоровчої кампанії влітку 2017 року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br/>
        <w:t>1.Створити міську комісію з питань прийомки заміського оздоровчого дитячо-юнацького табору «Сонячний» (далі - комісія) та затвердити її склад (додається).</w:t>
        <w:br/>
        <w:t>2.Комісії провести до 06 червня 2017 року прийомку заміського оздоровчого дитячо-юнацького табору «Сонячний».</w:t>
        <w:br/>
        <w:t>3.Відділу освіти міської ради (Васянович Л.Г.) інформувати міського голову про хід виконання цього розпорядження до 09.06.2017 року.</w:t>
        <w:br/>
        <w:t>4.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50:00Z</dcterms:modified>
  <cp:revision>1</cp:revision>
  <dc:subject/>
  <dc:title> </dc:title>
</cp:coreProperties>
</file>