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5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1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трату чинності штатного розпису управління соціального захисту населення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       </w:t>
      </w:r>
      <w:r>
        <w:rPr/>
        <w:t>Відповідно до рішення виконавчого комітету міської ради від 19.05.2017 №135 «Про скасування наказу начальника управління соціального захисту населення міської ради», керуючись пунктом 20 частини четвертої статті 42 та частиною восьмою статті 59 Закону України «Про місцеве самоврядування в Україні»:</w:t>
        <w:br/>
        <w:t>1. Визнати таким, що втратив чинність, штатний розпис управління соціального захисту населення Глухівської міської ради від 03.05.2017.</w:t>
        <w:br/>
        <w:t>2. В.о. начальника управління соціального захисту населення міської ради Поповій З.О.:</w:t>
        <w:br/>
        <w:t>1) привести структуру управління соціального захисту населення міської ради у відповідність до попереднього штатного розпису управління, введеного в дію з 01 січня 2017 року;</w:t>
        <w:br/>
        <w:t>2) інформувати письмово міського голову про хід виконання цього розпорядження в термін до 29.05.2017.</w:t>
        <w:br/>
        <w:t>3. Відповідальність за виконання цього розпорядження покласти на в.о. начальника управління соціального захисту населення міської ради Попову З.О.,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Міський голова                   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03:00Z</dcterms:created>
  <dc:creator>vit</dc:creator>
  <dc:description/>
  <cp:keywords/>
  <dc:language>en-US</dc:language>
  <cp:lastModifiedBy>vit</cp:lastModifiedBy>
  <dcterms:modified xsi:type="dcterms:W3CDTF">2020-01-18T20:05:00Z</dcterms:modified>
  <cp:revision>1</cp:revision>
  <dc:subject/>
  <dc:title> </dc:title>
</cp:coreProperties>
</file>